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8511280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1157935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7294407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