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27326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94168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8960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092003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79604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395069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