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845871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137516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154392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44616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99283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