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3930214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318922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808322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3771739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9043085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446703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1193801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