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1353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58169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80758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44658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11533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87690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61641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8064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990012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22881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06359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23381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12906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3626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43799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09332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51594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34107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0649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02532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85591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58011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72741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66195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61203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