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3095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91874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87460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9407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5813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06986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98602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6175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48755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93035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3140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21551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1770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01195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3631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73742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93640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49534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1233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91868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8848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76710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