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601702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63526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15671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19952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09247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8878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