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47623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13520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57999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86481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25669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