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462401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948262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26123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708628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480975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758081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556472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