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30713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267758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52638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583287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15341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4694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84545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973222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943997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623440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13261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355167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82005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05278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98081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35676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77169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99376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38331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209801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825814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575939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23761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211586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68409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