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59088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31582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77617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0247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91041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