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98533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6446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64062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99360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23913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962202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41829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