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0512995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7458777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1174278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