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30710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53182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58192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708032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77301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94077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