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78552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29212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54417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64097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3632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83998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02692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81691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04295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90495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93559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44628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9801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72272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65649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87158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52753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26473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12468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90689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18037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00341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