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1281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0589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41960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65358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08307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