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67054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74821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65031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83980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14289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83606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652876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