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41595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55533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87383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24411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20365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53618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60580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23589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95324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57251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72747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02951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29276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11171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32124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26532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67147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27281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6080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15569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79123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04839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