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2482543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6555056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6561135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