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82755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01911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30655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32912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23858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32758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