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990473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007783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599718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032969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080450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596244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335138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03841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022259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723418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70923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986719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53450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695188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407980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927907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31363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079199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373400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02577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9612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5401882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73294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179713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091423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