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943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5720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94708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38629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