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01166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19122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97458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11533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