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0147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07164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54840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58329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