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36015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73475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85029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04541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