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94635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12443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62975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5725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