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46055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06452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