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34753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19005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94236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50384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