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3516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5780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77312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20464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