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800016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492603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044495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