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79913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87000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