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925678485"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991116368"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216830487"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876063904"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