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4536833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9212569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2246104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9513245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