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win10-msvc14 Tutorial: Installation from source for Windows with Visual C++ 2015 (vc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source on Windows 10 with Visual C++. These steps have been tested on Windows 10 (64 bit), with CMake 3.16.4 and Visual Studio 20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4_required Install prerequi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3rd_msvc Visual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isual Studio 2015. After the installation, start Visual Studio and create an empty C++ project to install the common tools for Visual C++ 2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mage shows which are the workloads that we e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4-worklo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3rd_win_sdk Windows Software Develope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Windows Software Developement Kit (SDK) for Windows 10. This SDK could be downloaded from https://dev.windows.com/en-US/downloads/windows-10-sdk. This SDK is requested by ViSP and allows also to get the Graphical Device Interface (GDI) capabilities. The GDI is used in ViSP to display images in a window thanks to vpDisplayGDI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3rd_cmake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ould be download from http://www.cmake.org. Download the latest release for Windows win64-x64 platform (at the time this tuto was written it was the file `cmake-3.13.1-win64-x64.msi`). To install just double click on the m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3rd_git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it for Windows from https://git-for-windows.github.io/. This installation allows then to use git in a `cmd`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4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done, create a workspace that will contain all ViSP source, build, data set and optional 3rd parties. This workspace is here set to `C:\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workspace, open a `cmd` Command Prompt (a fast way to launch this window is to press the Win + R keys on your keyboard. Then, type `cmd` or `cmd.exe` and press Enter or click/tap OK) and run the following to create a workspace environment var named `VISP_WS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WS "C:\visp-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`cmd` Command Prompt and create the correspond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4_quick Quick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minimal instructions to build ViSP from source just to try ViSP without entering in \ref install_win10_msvc14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`cmd` Command Prompt and get ViSP source cod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visp-build-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Make in build directory (here the generator is chosen for Visual Studio 14 2015 and 64 bits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4 2015" -A "x64" %VISP_WS%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ViSP (installation doesn't need administrator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P is now installed in `%%VISP_WS%\visp-build-vc14\install`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`Path` var to add `%%VISP_WS%\visp-build-vc14\install\x64\vc14\bin` corresponding to the path to ViSP libraries. To this end, in a `cmd` Command Promp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Path "%Path%:%VISP_WS%\visp-build-vc14\install\x64\vc14\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Since `setx` command is not able to handle a var that has more than 1024 characters (which could be the case of `Path` var), it may happen that the previous command is not working as expected. In that case, to modify `Path` environment variab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the Start Search, type in "env", and choose "Edit environment variables for your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"Environment Variables..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the "User Variables" section (the upper half), find the row with "Path" in the first column, and click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Edit environment variable" UI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"New" button to add a new line with `%%VISP_WS%\visp-build-vc14\install\x64\vc14\bi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`VISP_DIR` var to help CMake to find ViSP as a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DIR "%VISP_WS%\visp-build-vc14\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rial, just jump to \ref install_win10_msvc14_dataset before running some binaries that you just build or jump to \ref install_win10_msvc14_next. You can later come back to the \ref install_win10_msvc14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4_advanced Advanced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3rdparty Instal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interfaced with several 3rd party libraries. The &lt;a href="https://visp.inria.fr/software-architecture"&gt;complete list is provided here&lt;/a&gt;. We recommend to install \ref install_win10_msvc14_3rdparty_opencv in the workspace. If you have an Intel Realsense depth camera you may also install \ref install_win10_msvc14_3rdparty_realsense. If your camera is a PointGrey you may install \ref install_win10_msvc14_3rdparty_flycapture, while if your camera is a Basler, you may rather install \ref install_win10_msvc14_3rdparty_pylon. If you want to be able to detect a QR code you may install \ref install_win10_msvc14_3rdparty_zbar. To use optimized matrix operations you may install \ref install_win10_msvc14_3rdparty_eigen. Other 3rd parties are optional and should be considered only by exper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4_3rdparty_opencv OpenCV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OpenCV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get OpenC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http://opencv.org/releases.html download the latest OpenCV release for Windows. In our case we got `opencv-4.2.0-vc14_vc15.exe` Win pack installer. The same procedure could be applied with all the previous OpenCV releases starting from 3.4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content of the archive in your workspace `%%VISP_WS%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extract-opencv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er extract all the material in `%%VISP_WS%\opencv`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strongly recommend to rename this folder to a name that contain OpenCV version like `%%VISP_WS%\opencv-4.2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OpenCV 4.2.0 win pack installer contains prebuild OpenCV libraries build with Visual Studio 14 2015 (vc14) and Visual Studio 15 2017 (vc15). These libraries are located in `%%VISP_WS%\opencv-4.2.0\build\x64\vc14` and `%%VISP_WS%\opencv-4.2.0\build\x64\vc15`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Complete OpenCV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omplete OpenCV installation setting some environment 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hat ViSP detects OpenCV you have to set `OpenCV_DIR` environment variable. Start up a `cmd` Command Promp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OpenCV_DIR "%VISP_WS%\opencv-4.2.0\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`%%VISP_WS%\opencv-4.2.0\build` is where you have installed OpenCV. Inside this folder you should have a file named `OpenCVConfig.cmake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lso to add the location of OpenCV libraries corresponding to Visual Studio 14 2015 usage in the `Path` environment variable. Open the "Edit environment variable" UI, and modify `Path` to add a new line with `%%VISP_WS%\opencv-4.2.0\build\x64\vc14\bin`. To modify the `Path`, you can also open a `cmd` Command Prompt 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Path "%Path%:%VISP_WS%\opencv-4.2.0\build\x64\vc14\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Since `setx` command is not able to handle a var that has more than 1024 characters (which could be the case of `Path` var), it may happen that the previous command is not working as expected. In that case, to modify `Path` environment variab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the Start Search, type in "env", and choose "Edit environment variables for your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"Environment Variables..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the "User Variables" section (the upper half), find the row with "Path" in the first column, and click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Edit environment variable" UI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"New" button to add a new line with `%%VISP_WS%\opencv-4.2.0\build\x64\vc14\bi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4_3rdparty_eigen Eigen3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Eigen3 is designed as a template we recommend to install the library with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Eigen3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latest Eigen3 release from http://eigen.tuxfamily.org. At the time this tutorial was written we downloaded `eigen-eigen-323c052e1731.tar.gz` tarball corresponding to Eigen 3.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content of the archive in `%%VISP_WS%`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recommend to rename `%%VISP_WS%\eigen-eigen-323c052e1731` in `%%VISP_WS%\eigen-3.3.7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Build and install Eigen3 from sour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eigen-3.3.7\build-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eigen-3.3.7\build-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Make in build directory (here the generator is chosen for Visual Studio 14 2015 and 64 bits hardware and installation folder is set to `%%VISP_WS%\eigen-3.3.7\build-vc14\install` 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4 2015" -A "x64" %VISP_WS%\eigen-3.3.7 -DCMAKE_INSTALL_PREFIX=%VISP_WS%\eigen-3.3.7\build-vc14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Eigen3 (installation doesn't need administrator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gen3 is now installed in `%%VISP_WS%\eigen-3.3.7\build-vc14\install`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3. Complete Eigen3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omplete eigen installation setting some environment 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hat ViSP detects eigen you have to set `EIGEN_DIR` environment variable. Start up a `cmd` Command Promp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Eigen3_DIR "%VISP_WS%\eigen-3.3.7\build-vc14\install\share\eigen3\c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%%VISP_WS%\eigen-3.3.7\build-vc14\install` is where you have installed Eigen3. Inside the folder `%%VISP_WS%\eigen-3.3.7\install\share\eigen3\cmake` you should have a file named `Eigen3Config.cmak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need to set `Path` environment var since Eigen3 is a template that has n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4_3rdparty_realsense librealsens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have an Intel RealSense Depth camera (SR300 or D400 series), you may install librealsense 2.x in order to use vpRealSense2 class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Install Intel Realsense SDK 2.0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Realsense SDK 2.0 contains librealsense. To install this S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https://github.com/IntelRealSense/librealsense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last release Assets section, download `Intel.RealSense.SDK.exe` corresponding to the last Intel Realsense SDK 2.0 Setup. At the time this tutorial was written, we downloaded `Intel.RealSense.SDK.exe` corresponding to build 2.3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`Intel.RealSense.SDK.exe` and follow default instal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Complete Intel Realsense SDK 2.0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alize the installation, add the location of `realsense2.dll` library in the `Path`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Edit environment variable" UI, and modify `Path` to add a new line with `C:\Program Files (x86)\Intel RealSense SDK 2.0\bin\x6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4_3rdparty_pcl PCL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 library could be installed to extend vpRealSense2 capabilities to acquire a point cloud. It could be also used to consider a point cloud as depth feature in the generic model-based tracker when using vpMbGenericTracker class. If you don't have an Intel Realsense Depth camera (SR300 or D400 series) or if you are not interested in model-based tracking using depth as featur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Install PCL from all-in-one install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in https://github.com/PointCloudLibrary/pcl/releases all-in-one installer that allows to install PCL and third-parties easily. Be careful to use the version that matc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Studio 14 20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https://github.com/PointCloudLibrary/pcl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PCL-1.8.1-AllInOne-msvc2015-win64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`PCL-1.8.1-AllInOne-msvc2015-win64.exe` and follow default instal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Complete PCL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alize the installation, add the location of `pcl_common_&lt;debug|release&gt;.dll` and `OpenNI2.dll` libraries in the `Path`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Edit environment variable" UI, and modify `Path` to add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with `C:\Program Files\PCL 1.8.1\bin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with `C:\Program Files\OpenNI2\Redi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4_3rdparty_flycapture FlyCaptur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have a PointGrey or FLIR USB 2.0, USB 3.0, GigE or FireWire camera (DragonFly2, Flea3...), you may install FlyCapture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 instructions are given [here](https://www.ptgrey.com/KB/10020). We recap hereafter the main instructions to install FlyCapture SDK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latest FlyCapture2 Full SDK for your camera from Point Grey’s [download site](https://eu.ptgrey.com/support/downloads). On the download page, select your product family and "Windows 10 64 bit" as operating system. At the time this tutorial we written we selected "FlyCapture 2.11.3.164 SDK - Windows (64 bit)" to download `FlyCapture_2.11.3.164_x64.exe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click the downloaded software executable and 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correct driver for the camera when prompted by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4_3rdparty_pylon Pylo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sler FireWire, Camera Link, GigE or USB3.0 camera, you may install Pylon SDK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y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t [Basler Software Download page](https://www.baslerweb.com/en/support/downloads/software-downloads/) to download and install the SDK corresponding to your platform. At the time this tutorial we written we selected "Pylon 5.0.11 Camera Software Suite Windows" to download `Basler_pylon_5.0.11.10913.exe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click on downloaded file and 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carreful to select "Developer" profile during the installation in order to install Pylon SDK headers (.h) beside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pylon-develop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n on "Nex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how your Basler camera is connected to the computer (USB, GigE, FireWire, Camera Link), then click on "Nex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ep the default destination folder as `C:\Program Files\Basler\pylon 5\` and click on "Nex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"Ready to install" panel, click on the "Instal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4_3rdparty_zbar zba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with QR codes (see \ref tutorial-detection-barcode), we recommend to install zbar 3rd party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Since ViSP 3.1.0 we provide also AprilTag detection capabilities that are available without 3rd party installation (see \ref tutorial-detection-april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bar you need to build the library from source. There is a fork of the library available from GitHub (&lt;a href="https://github.com/dani4/ZBarWin64"&gt;https://github.com/dani4/ZBarWin64&lt;/a&gt;) and adapted for compiling under Visual following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zba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ZBarWin64 source code from &lt;a href="https://github.com/dani4/ZBarWin64"&gt;Github repository&lt;/a&gt;. To this end open a `cmd` Command Prompt and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dani4/ZBarWi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Build zbar from sour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open `%%VISP_WS%\ZBarWin64\zbar64.sln` solution file with Visual Studi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`"Release"` and `"x64"` configuration. Then to build zbar library enter menu `"Build &gt; Build Solution"` or hit "Ctrl+Shift+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zbar-buil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3. Complete zbar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mplete the installation, set `ZBAR_DIR`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ZBAR_DIR "%VISP_WS%\ZBarWin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lso to add the location of zbar and iconv libraries in the `Path` environment variable. Open the "Edit environment variable" UI, and modify `Path` to add 2 new lines, one with `%%VISP_WS%\ZBarWin64\x64\Release`, another with `%%VISP_WS%\ZBarWin64\zbar\libiconv\dll_x6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s://visp.inria.fr/download"&gt;latest release&lt;/a&gt; as a zip or a tarball. Once `visp-x.y.z.tar.gz` or `visp-x.y.z.zip`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s://visp.inria.fr/download#snapshot"&gt;daily snapshot&lt;/a&gt;. Once visp-snapshot-yyyy-mm-dd.tar.gz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`git` command lin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se now that ViSP source is in `%%VISP_WS%\visp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win10_msvc14_config Configure ViSP f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configuration step is now to use CMake to produce a Visual Studio C++ solution file that will be located in `%%VISP_WS%/visp-build-vc1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CMake (cmake-gui) and complete the source code and binaries location as in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4-visp-laun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n on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4-visp-create-fold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"Yes" to create the `%%VISP_WS%/visp-build-vc14`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n your compiler "Visual Studio 14 2015", set optional platform to `"x64"` and click on "Finish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4-msvc-versi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will start CMake configuration. As shown in the next image, Eigen3, Flycapture, GDI (Graphical Device Interface), OpenCV,  OpenMP, Pylon, Realsense2 and Zbar 3rd parties are automatically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4-visp-confi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Installation folder is set to `%%VISP_WS%/visp-build-vc14/install`. If you want to change the installation folder to `C:\Program Files (x86)\ViSP`, make sure that you have administrator privileges to write in that folder before modifying `CMAKE_INSTALL_PREFIX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f you forgot to set `Eigen3_DIR` environment var, you will get the following warning in `cmake_gui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Warning at CMakeLists.txt:1156 (mes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3 config file is detected in C:/visp-ws/eigen-3.3.7/build-vc14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/visp-ws/eigen-3.3.7/build-vc14/Eigen3Config.cmake doesn't all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Eigen3 include dir: C://include/eigen3.  Modify Eigen3_DI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gen3Config.cmake file located in Eigen3 installation folder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IGEN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 We strongly recommend to fix this warning. To this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 `cmake-gu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`Eigen3_DIR` environment var running `setx Eigen3_DIR "%VISP_WS%\eigen-3.3.7\build-vc14\install\share\eigen3\cmak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again `cmake-gu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cache using menu `File &gt; Delete Cach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configure again 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, you should no more see the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n on "Configure" button. All the red lines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4-visp-config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The default configuration lead to the creation of a shared library (with `.dll` extension). This is the default configuration that is recommended. If you want to create rather a static library (with `.lib` extension) you have to uncheck the `BUILD_SHARED_LIBS` option to disable DLL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finish the configuration, click on "Generat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4-visp-gener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ce the generation is done, in `%%VISP_WS%/visp-build-vc14` folder you have the Visual Studio `VISP.sln` generated sol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build Build and install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uild ViSP just double click on `%%VISP_WS%/visp-build-vc14/VISP.sln` solution file. This action will open ViSP project in Visual Studio C++. By default, Visual Studio opens the solution in `Debug` configuration. Modify the configuration to `"Release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4-visp-op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menu `"Build &gt; Build Solution"` to build ViSP or hit "Ctrl+Shift+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the build process you should have the following indicating that all the buil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4-visp-build-en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install ViSP, build `"INSTALL"` project. To this end, apply a left click on `"INSTALL"` to select the project, then a right click to enter in the "Build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4-visp-ins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the installation, you should ha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4-visp-install-en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shown in the previous image, all the headers but also the generated libraries are copied in `%%VISP_WS\visp-build-vc14\install` folder; headers and libraries in `include` and `x64/vc14` subfold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nds ViSP installation in `"Release"` configuration. Now in `%%VISP_WS%/visp-build-vc14/install/x64/vc14/bin` folder you have ViSP DLL libraries corresponding to ViS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4-visp-explorer-ins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e that you can also build ViSP in `Debug` configuration. In that case, all the library names are suffixed by "d" character (`libvisp_core320d.dll`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build_visp_doc Build Vi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documentation, you have first to install [Doxygen](http://www.doxygen.n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Download](http://www.doxygen.nl/download.html) binary distribution for Windows. At the time this tutorial was written, we downloaded `doxygen-1.8.16-setup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installer follow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`cmd` Command Prompt and ente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Make in bui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4 2015" -A "x64" %VISP_WS%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documentat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ocumentation is then available in `$VISP_WS/visp-build-vc14/doc/html/index.htm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also possible to generate a more complete documentation that includes also all the internal classes. This could be achieved setting CMake var `ENABLE_FULL_DOC` to `ON`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4 2015"  -A "x64" %VISP_WS%\visp -DENABLE_FULL_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env_var Set 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`Path` var to add the path to ViSP dll libraries. To this end open the "Edit environment variable" UI, and modify `Path` to add a new line with `%%VISP_WS%\visp-build-vc14\install\x64\vc14\b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`Path` could also be done in a `cmd` Command Promp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Path "%Path%:%VISP_WS%\visp-build-vc14\install\x64\vc14\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visp_dir Set VISP_DIR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ViSP detection by CMake when ViSP is used as a 3rd party in an external project, like the one described in the \ref tutorial-getting-started, you may set `VISP_DIR` environment variable with the path to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DIR "%VISP_WS%\visp-build-vc14\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4_dataset Install ViSP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P examples and tests require a data set that contains images, video, models that is not part of ViSP source code. This data set is available in Github (https://github.com/lagadic/visp-images) or as a release in a separate archive named `visp-images-x.y.z.zip`. This archive could be downloaded from http://visp.inria.fr/download page. Note that ViSP tutorials are not using ViSP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after the two ways to get thi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data set relea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visp-images-3.3.0.zip` from https://visp.inria.fr/download and uncompress it in your workspace `%%VISP_WS%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visp-images-3.3.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downloaded, you need to set `VISP_INPUT_IMAGE_PATH` environment variable to help ViSP examples and tests to detect automatically the location of the requested data. In our case, this variable should be set to `%%VISP_WS%\visp-images-3.3.0`. Open a `cmd` Command Promp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INPUT_IMAGE_PATH %VISP_WS%\visp-images-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Get data set from githu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it to get the data set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-image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visp-imag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cloned, you need to set `VISP_INPUT_IMAGE_PATH` environment variable to help ViSP examples and tests to detect automatically the location of the requested data. In our case, this variable should be set to `%%VISP_WS%\visp-images`. Open a `cmd` Command Promp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INPUT_IMAGE_PATH %VISP_WS%\visp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est data set us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, you can try to run ViSP examples and tests. For example, if you want to run `%%VISP_WS%\visp-build-vc15\example\device\display\Release\displayGDI.exe`, open a `cmd` Command Prompt, enter in the right folder 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5\example\device\display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isplayGD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close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display a cro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ition: 392,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exit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4_tip Tip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4_tip_msvc_select How to set a specific Visual Studi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following command lines are not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ossible that you have more then one Visual Studio version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Visual Studio 2015 (vc14) you may open a `cmd` Command Prompt, enter in the corresponding Visual Studio folder and run `vcvarsall.bat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C:\Program Files (x86)\Microsoft Visual Studio 14.0\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vcvars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4_tips_new_3rdparty How to take into account a newly installe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3rd parties are optional you may have started to install only some of them. Imagine that you just installed a new third-party, or that you upgraded the version of this 3rd party. The next step is to go back to the build folder, configure ViSP with CMake to detect the newly installed third-party library and build again ViSP. This could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eck the content of the `ViSP-third-party.txt` file and see if the newly installed 3rd party is wel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ebuild and install ViS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4_tips_uninstall How to un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installation, you can remove installed material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4_tips_modules How to build only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nly ViSP modules libraries, nor the examples, tutorials and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4_tips_module_once How to build a ViSP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given module and all th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visp_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build the model-based tracker module named mbt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4_tips_3rd_party Which are the 3rd party libraries that are used in ViS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are the optional 3rd parties that are found during the configuration stage and that will be used by ViSP during the build you can have a look to the text file named `ViSP-third-party.txt` and located in `$VISP_WS/visp-build`. We provide hereafter an example of a possible content of this file that contains also buil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ype $VISP_WS/visp-build-vc14/ViSP-third-par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information for ViSP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:               3.2.0-787-g1dee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:                   2020-02-11T13:43:04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                  Windows 10.0.17134 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:                       3.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enerator:             Visual Studio 14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build tool:            C:/Program Files (x86)/MSBuild/14.0/bin/MS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:               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s dynamic libs?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r:                C:/Program Files (x86)/Microsoft Visual Studio 14.0/VC/bin/x86_amd64/cl.exe  (ver 19.0.2421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Release):         /DWIN32 /D_WINDOWS /W3 /GR /EHsc /MP4   /EHa -openmp -std=c++11 /Gy /bigobj /MD /O2 /Ob2 /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Debug):           /DWIN32 /D_WINDOWS /W3 /GR /EHsc /MP4   /EHa -openmp -std=c++11 /Gy /bigobj /MDd /Zi /Ob0 /Od /R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:                  C:/Program Files (x86)/Microsoft Visual Studio 14.0/VC/bin/x86_amd64/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Release):           /DWIN32 /D_WINDOWS /W3   /MP4   /EHa -openmp -std=c++11 /MD /O2 /Ob2 /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Debug):             /DWIN32 /D_WINDOWS /W3   /MP4   /EHa -openmp -std=c++11 /MDd /Zi /Ob0 /Od /R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Release):      /machine:x64 /INCREMENTAL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Debug):        /machine:x64 /debug /INCREMENTAL /ignore:4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ilt:                 core gui imgproc io java_bindings_generator klt me sensor ar blob robot visual_features vs vision detection mbt tt 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: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pendency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:          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T support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(for build):            C:/Users/fspindle/AppData/Local/Programs/Python/Python37-32/pyth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I:                         C:/Program Files/Java/jdk-11.0.4/include C:/Program Files/Java/jdk-11.0.4/include/win32 C:/Program Files/Java/jdk-11.0.4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eprecated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with moment combine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K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BLA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la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tlib Lapack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apack (built-in):       yes (ver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gen3:                  yes (ver 3.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S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r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gre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I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in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Coin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Wi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X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Q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5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4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 I/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PE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ZLIB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b_image (built-in)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rob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4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anka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6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8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ia (Pioneer)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U4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clops PTU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ir PTU 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rrot AR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Use ffmpe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rtuose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bdevice (built-in):     yes (ver 2.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11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TK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DI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3D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C1394-2.x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U 1394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4L2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show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ycapture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yl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B-D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2:              yes (ver 2.3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inect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freenect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usb-1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pthread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C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VT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/T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idaq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edi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IT SD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zbar:                    yes (ver 0.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mtx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rilTag (built-in):     yes (ver 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AprilTag big fami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ipper (built-in):      yes (ver 6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gixml (built-in):      yes (ver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xml2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MP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 (built-in):      yes (ver 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xx standard: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xyge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ch2 (built-in):       yes (ver 2.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:                  C:/visp-ws/visp-build-vc14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4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