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H-PC                         - 1 -                       Norms_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SSTV modes/speeds supported by GSH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assumes a SSTV video signal showing a colour ba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order of colours (from left to 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/ yellow / cyan / green / magenta / red / blue /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/ Marti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-Modes were developed by Martin H Emmerson. G3OQ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-Modes are all free-running (also called "New Mod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     | Colour |  Resolution #1 |  Resolution #2 |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name   | seq.   | Pixel x Line   | Pixel x Line   |   B 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+--------+----------------+--------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-M1: | G-B-R  |   320 x 256    |   320 x 256    |    4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-M2:*| G-B-R  |   160 x 256    |   160 x 256    |    4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-M3: | G-B-R  |   320 x 128    |   320 x 256    |    4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-M4: | G-B-R  |   160 x 128    |   160 x 128    |    4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2 can be received on setting 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1 Resolution of transmitte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Displaye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en           Blue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&lt;-------------&gt;|&lt;-------------&gt;|&lt;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       +-+ +-+ +-+ +-+ +---+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|       | | | | | | | |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|       | | | | | | | |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|       | | | | | | | | |   |   |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+ ++       +-------+ +-+ +-+ +-+ +-+   +---+   +---+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                                     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ms|(synch)      M1/M3 3x147 m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ms|(synch)      M2/M4 3x 73 m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&lt;-------------------------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/ Scotti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ie Modes were developed by E.T.J Murphy GM3S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modified) Scottie Modes are Free-Runn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     | Colour |  Resolution #1 |  Resolution #2 |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name   | seq.   | Pixel x Line   | Pixel x Line   |   B 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+--------+----------------+---------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ie-S1 | G-B-R  |   320 x 256    |   320 x 256    |   4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ie-S2*| G-B-R  |   320 x 128    |   160 x 250    |   4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ie-S3 | G-B-R  |   320 x 128    |   320 x 128    |   4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ie-S4 | G-B-R  |   160 x 128    |   160 x 128    |   4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ie-DX | G-B-R  |   320 x 256    |   320 x 256    |   4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2 can be received on setting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1 Resolution of transmitte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Displaye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2 -                       Norms_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en             Blue            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&lt;-------------&gt;|&lt;-------------&gt;| |&lt;-------------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+       +-+ +-+ +-+ +-+    +---+   +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      | | | | | | | |    |   |   |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      | | | | | | | |    |   |   |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      | | | | | | | |    |   |  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+       +-------+ +-+ +-+ +-+ +-+ ++   +---+   +--+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|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+-+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S1/S3    3 x 140 ms  +  9ms (synch)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S4       3 x  90 ms  +  9ms (synch)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SDX      3 x 347 ms  +  9ms (synch)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&lt;-----------------------------------------------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/ Wraase SC-2 Colour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1 and SC-2 modes were developed by Volker Wraase in Ki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SC-1 modes are not supported by GSHP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roved SC-2 modes are Free-Runn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   | Colour |  Resolution #1 |  Resolution #2 | 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name   | seq.   | Pixel x Line   | Pixel x Line   |   B x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+--------+----------------+----------------+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2  30s  | R-G-B  |   256 x 128    |   320 x 128    |   4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2  60s  | R-G-B  |   256 x 256    |   320 x 256    |   4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2 120s  | R-G-B  |   512 x 256    |   320 x 256    |   4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2 180s  | R-G-B  |   512 x 256    |   320 x 256    |   4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1 Resolution of transmitted im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 Displayed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                Green               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&lt;--------------&gt;|-------------------------&gt;|&lt;-------------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+   +---+   +------------+             +-+ +-+ +-+ +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|   |   |            |             | | | | | | |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|   |   |            |             | | | | | | |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|   |   |            |             | | | | | | |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+ ++   +---+   +---+            +-------------+ +-+ +-+ +-+ ++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|                          |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+                |                          |              +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ms|(synch)         |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58 ms     |  SC_2 30s  117 ms        |     58 m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58 ms     |  SC_2 60s  117 ms        |     58 m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117 ms     |  SC_2 120s 235 ms        |    117 m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235 ms     |  SC_2 180s 235 ms        |    235 m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&lt;--------------&gt;|&lt;------------------------&gt;|&lt;------------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3 -                       Norms_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ROBOT Color M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modes were developed by ROBOT RESEARCH, INC. San Diego CA92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Robot-1200c). Originally Robot-Modes were not free-running mo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Robot-1200c and compatible converters using Martin EPRO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performance oscillators can receive and transmit these mode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ee-run facility. GSH-PC can receive all Robot modes as norm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-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   | Colour |  Resolution #1 |  Resolution #2 | 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name   | seq.   | Pixel x Line   | Pixel x Line   |   B x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+--------+----------------+----------------+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12s  | Y-U-V  |   160 x 120 *A |   160 x 120    |   4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24s  | Y-U-V  |   320 x 120 *B |   320 x 120    |   4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36s  | Y-U-V  |   320 x 240 *A |   320 x 240    |   4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72s  | Y-U-V  |   320 x 240 *B |   320 x 240    |   4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1 Resolution of transmitted im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 Displayed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A Typ-A: Colour information for each 2nd.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 Typ-B: Colour information for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-A: Colour information (R-Y) in each od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----____                       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----____              +################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----____      |################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+ ++                            ------+                + +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|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+                                 | |                +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,5ms| |   12s-Mode    90ms        4,5ms | |     45ms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ms | |   36s-Mode    60ms          3ms | |     30ms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/-/&lt;-------------------------------&gt;/-/&lt;------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/W image  (Y)     col-sync.   R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-A: Colour information (B-Y) in each even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----____                    | |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----____            | +################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----____    |  ################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+ ++                            ----+                  + +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|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.+-+                                 | |                +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,5ms| |   12s-Mode    90ms        4,5ms | |     45ms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ms | |   36s-Mode    60ms          3ms | |     30ms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/-/&lt;-------------------------------&gt;/-/&lt;------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/W image  (Y)     col-sync.   B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-B. Colour information (R-Y) and (B-Y) in each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---___                  ###########| |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---___           +###########+ +############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---___     |###########   ############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+ ++                     -----+                          + +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|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.+-+                         | |           | |            +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ms | |   24s-Mode    88 ms     | |   44 ms   | |    44m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ms | |   72s-Mode   138 ms     | |   69 ms   | |    69ms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-/&lt;-----------------------&gt;/-/&lt;---------&gt;/-/&lt;--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 ms   R-Y    6 ms   B-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/W image  (Y)    1.col-sync.   2.col-sy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4 -                       Norms_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/white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modes were developed by ROBOT RESEARCH, INC. San Diego CA92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.g. Robot-1200c). Originally the Robot-Modes were not free-run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Modified Robot-1200c and compatible converters using Mart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ROMs and high-performance oscillators can receive and transmi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 using the free-run facility. GSH-PC can receive all Robot mode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rmal or free-running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   | Colour |  Resolution #1 |  Resolution #2 | 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name   | seq.   | Pixel x Line   | Pixel x Line   |   B x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+--------+----------------+----------------+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1   8s  | Bright.|   128 x 128    |   160 x 128    |  1: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1  16s  | Bright.|   256 x 128    |   320 x 128    |  1: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1  16sq | Bright.|   128 x 256    |   160 x 256 *  |  1: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1  32s  | Bright.|   256 x 256    |   320 x 256    |  1: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 8s  | Bright.|   160 x 120    |   160 x 120    |  4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12s  | Bright.|   320 x 120    |   320 x 240    |  4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24s  | Bright.|   320 x 240    |   320 x 240    |  4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36s  | Bright.|   320 x 240    |   320 x 240    |  4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1 Resolution of transmitted im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 Displayed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C-1 16s "quasi" can be received in SC-1 8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____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----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ck    ____----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+ +----                        ++ +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|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+                             +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-1   8s    |5ms           60 m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-1  16s    |5ms          120 m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-1  16sq   |5ms           60 m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-1  32s    |5ms          120 m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T  8s:   |10ms          66 m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T 12s:   |7ms          100 m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T 24s    |12s          100 m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T 36s:   |12s          150 m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&lt;-----------------------------&gt;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5 -                       Norms_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tical Interval Signal (V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S-code, introduced by ROBOT, is used by lot of SSTV-sta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e used mode/speed at the beginning of the trans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S-code, decoded by the receiving station, allows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of the correct mode/speed. The VIS-code is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sync pulse, and consists of 10 bits each 30 ms long.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st bit (start and stop bits) are represented by 1200 Hz t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IS-code is coded in the remaining 8 bits, including one (eve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bit. There are 128 possible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00 Hz         1900 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+ +------------+ +-start-bit                     +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y     | |    grey    | |   example-code = 43 dec.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|            | | b1 b2 b3 b4 b5 b6 b7 parity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|            | V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| "0"=1300 Hz|  +--+  +--+  +--+  +--+  stop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+     1200 Hz+--+  |  |  |  |  |  |  |  +--+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ms "1"=1100 Hz      +--+  +--+  +--+  +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 |            |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.300 ms | | ca.300 ms  |      10x30ms = 300ms        | t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lt;----------/-/&lt;----------&gt;|&lt;---------------------------&gt;|&lt;-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t is the horizontal sync pulse of the first line, the lengt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ent on the current SSTV speed. This length is very imp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nt for the correct horizontal imag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 of the bits (with some exceptio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 | b7| b6| b5| b4| b3| b2| b1| &lt;--LSB  least significant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  | +---+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  | | 0 | 0 | -&gt; Color composit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  | | 0 | 1 | -&gt; b/w   Red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  | | 1 | 0 | -&gt; b/w   Gree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  | | 1 | 1 | -&gt; b/w   Blu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  | +---+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  |     Horizontal 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+---+   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| 0 | -&gt; 128/160 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| 1 | -&gt; 256/320 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+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        Vertical 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+---+       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| 0 | -----&gt; 128/120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| 1 | -----&gt; 256/240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+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      Manufacturer /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+---+---+       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0 | 0 | 0 | ---&gt;  ROB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0 | 0 | 1 | ---&gt;  Wraase SC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0 | 1 | 0 | ---&gt;  Martin  (G3OQ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0 | 1 | 1 | ---&gt;  Scottie (GM3SBC) &amp; Wraase SC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1 | 0 | 0 | ---&gt;  AVT-Mode &amp; Scottie-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1 | 0 | 1 | ---&gt;  r.f.u. (reserved for future 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1 | 1 | 0 | ---&gt;  r.f.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1 | 1 | 1 | ---&gt;  r.f.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+---+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&gt; Parity-Bit (Ev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6 -                       Norms_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list of the available VIS-c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SB of the VIS-code (bit-1) is sent first, as usual by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communication. Logical 1 is represented by 1100 Hz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0 by 1300 Hz. The start and stop bits are modulated at 120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orm-Nickname |msb  bits   lsb| decimal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7 6 5 4 3 2 1 |  valu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OB 12s col.  | 0 0 0 0 0 0 0 |     0    |      1: red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OB  8s b/w   | 0 0 0 0 0 x x |   1,2,3  | ---&gt; 2: green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OB 24s col.  | 0 0 0 0 1 0 0 |     4    |      3: blue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OB 12s b/w   | 0 0 0 0 1 x x |   5,6,7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OB 36s col.  | 0 0 0 1 0 0 0 |     8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OB 24s b/w   | 0 0 0 1 0 x x |  9,10,11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OB 72s col.  | 0 0 0 1 1 0 0 |    12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OB 36s b/w   | 0 0 0 1 1 x x | 13,14,15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4s col SC-1* | 0 0 1 0 0 0 0 |    16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8s b/w SC-1  | 0 0 1 0 0 x x | 17,18,19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48s col SC-1* | 0 0 1 0 1 0 0 |    20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6s b/w SC-1  | 0 0 1 0 1 x x | 21,22,23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48q col SC-1* | 0 0 1 1 0 0 0 |    24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6q b/w SC-1* | 0 0 1 1 0 x x | 25,26,27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96s col SC-1* | 0 0 1 1 1 0 0 |    28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2s b/w SC-1  | 0 0 1 1 1 x x | 29,30,31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artin-M4     | 0 1 0 0 0 0 0 |    32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artin-M3     | 0 1 0 0 1 0 0 |    36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artin-M2 *   | 0 1 0 1 0 0 0 |    40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artin-M1     | 0 1 0 1 1 0 0 |    44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ottie-4     | 0 1 1 0 0 0 0 |    48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ottie-3     | 0 1 1 0 1 0 0 |    52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ottie-2 *   | 0 1 1 1 0 0 0 |    56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ottie-1     | 0 1 1 1 1 0 0 |    60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ottie-DX    | 1 0 0 1 1 0 0 |    76 #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2 col 30s   | 0 1 1 0 0 1 1 |    51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2 col 180s  | 0 1 1 0 1 1 1 |    55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2 col 60s   | 0 1 1 1 0 1 1 |    59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2 col 120s  | 0 1 1 1 1 1 1 |    63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VT col 24s * | 1 0 0 0 0 0 0 |    64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VT col 90s * | 1 0 0 0 1 0 0 |    68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VT col 98s * | 1 0 0 1 0 0 0 |    72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VT col 188s* | 1 0 0 1 1 0 0 |    76 #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VT b/w 125s* | 1 0 1 0 0 0 0 |    80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---------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Scottie-Dx and AVT-188s share the same VIS-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 supported by GSH-P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in B/W mode GSH-PC always sends the "green"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tin mode was developed by Martin H. Emmerson G3OQD /Engl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1 and SC-2 converters were developed by Volker Wraase /Germ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ottie mode was developed by E.T.J. Murphy GM3SBC /Scotl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is a trademark of ROBOT Research Inc. /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