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that there are significa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every few weeks or so.  The latest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 from www.ei5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ure on-line Credit Card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rovided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wn or manage Web pages, please add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up-to-date with the latest news about 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scribe to the SD Us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message "subscribe sd-user"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, to majordomo@blacksheep.org.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 blank, and don't add a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ny email sent to sd-user@blacksheep.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everyone on the list.  To recei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scribers to the list,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o sd-user" to majordomo@blackshee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8         1 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Cabrill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.CTY: 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7         1 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all HF programs other than SDL.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gged, following an Enter, as soon as al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valid - whether or no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been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 CQWW, if you type a call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, the QSO is logged with the default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, or with whatever zone was logg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QSO with tha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different here is that, with SD - un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test loggers, you see what z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press Enter.  If it's not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use Space Bar will skip to the z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ogging.  Note that, like Enter,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g the QSO if you've physically be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(other than 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Enter is now the default option,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_LOGENTER="Y" in the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ENTER command toggles this between Y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Enter applies to the following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ond QSO refers to the second QSO with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og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0  - ARRL DX for W/VE           - from second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 - ARRL DX for DX             - from second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  - CQWW                       -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  - IARU HF                    -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4  - General, Area Mults        - from second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5  - CQ160, non W/VE callsigns  - at all tim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0 - General, Area &amp; Ctry Mults - from second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Area QS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ype 5 and 10 - Log on Enter appl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field.  For the others, it appl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sig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 - IOTA Contest - for Island QSOs,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where SDI identifies a unique isl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, and from the second QSO with othe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U - UBA and REF contests - from the second Q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an stations (following the Serial)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(following the call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se, for CQWW and other contests with no 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from the callsign field if you'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code displayed (or if it's empty).  I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displayed is not empty and you have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ink you may have to change it, us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DX, the QSO is logged when you "Enter"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any other data about the QSO, us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Enter after typing the callsign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ENTER to retain the previou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keyer.  We already have an #E parame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Now #B represents Space Bar.  With Log on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E#E parameter introduced in 9.66 is redund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keyer parameters you might use for F1 to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  TEST #R  #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  #C #T #S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  #C #T #S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:   TU #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 - DXpedition &amp; Special Event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 are now indicated by the character �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llsign.  For example, �EI9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XCC (band/mode) countries have the charac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of the callsign.  For example, *EI9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a dupe in SDX, after being warn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field, use Space Bar to move to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nd then type something - even if it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pace.  If Log on Enter is not en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Enter, in these circumstances,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s field.  However, you must stil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before you can log the QSO as a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Summary Window - DXCC Countries.  The CW and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 now represent unique counties by mod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 of the b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of unique countries, regardless of b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is now shown in the QSO 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ZERO Command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ready gives options for 1, 9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zeros.  Now there are two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 suppress leading zeros in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increase spacing in Serials and 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items, including RoPoCo post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known as the serial padding factor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values of 0 to 5.  0 = no padding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5 the length of a dash (3 units). 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to a minimum of 1, it makes s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readable without changing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 Key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 Parameter.  Fixed an intermittent problem, o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lower PCs, which caused some callsig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ode.  A reminder that Ctrl is us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Keyboard mode and Logging mode.  Howe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erratic if you press Ctrl for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- a quick tap is all tha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.M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TM=Tsushima - Area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6         20 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: IARU HF Chami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xed-mode, IARU scoring, HQ st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lagged as multipliers on second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Preparing 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developing a Cabrillo option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ten to remove some test code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rmal log from being creta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- #E#E Key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#E parameter already simulate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fter memory playback.  #E#E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ng Enter in two success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F5 holds the message TU #R#E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ve just typed the Serial Rece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contest, F5 will play TU YOURCAL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ly log the QSO, using SDI's suggested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, or none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E#E parameter must be plac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.  It's enabled in all SD log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relevant in SSB contests -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S command has been used to enable a CW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 CQWW SSB, if F4 contains only #E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a callsign and press F4 (with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), or 4 on the numeric keypad, to log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with the defaul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CHECK: IOTA Post-Con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IF export was broken -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1200 changed to 1296, an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2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 Summary Score Win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- no multipliers.  Score not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op  selected. 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by band disappeared with band tota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99, although total score is correct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window allocates only 5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 This was not a problem with rad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, but with 1 pt/km and with 5m open for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problem now.  Now points/band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9 are shown in k (thousands)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 in a separate directory (from SD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 loggers) SDX would not crea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DCONFIG.TXT, so settings we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- Name and Addr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may be used, as an alternative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through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5         7 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: IARU HF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 stations not flagged as multiplier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multipliers, whether Zone, HQ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ARU (AC, R1, R2 and R3) count once per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T separately by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ayout problem with the real-time Zone/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r window.  This applied only for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entries with multipliers counting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CHECK: Post-contest AD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in ADIF output for Mode -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: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.REF and SDIOTA&gt;CTY files updated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Directory 2000. 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from http://www/ei5di.com/sd/iotare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100.SD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score not calculated in Type 7 con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untry and Squar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"static" data needed for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is now held in a text file SDVCONGF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appear as default valu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ach cover sheet - which can s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SGB contests, Serial Sent starts from 00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and.  Following an edit to a QSO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, the value of the next serial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was set to the value for the b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QS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the locator on QSOs already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possible to enter an invalid code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y deleting the first charact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d Shift-Tab (backwards Tab)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tor, the edit was 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n RS(T), Sent or Receiv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ther than 59(9) and then deleted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nus or F11, RS(T) on the next QSO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ed to the previously altered valu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4         11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refix Checking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of the form F/ON4AA 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upe-checked in advance as you en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 - DXpedition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Metres added.  Now supports 10 bands, from 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6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ab from locator to serial field coul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poi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over 100,000,000 no longer overf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Sco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Points per QSO, in Rate window,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- for S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, in the Call Working field, did not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. Fixed.  If the Call Heard is a dupe,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(Working) field will also wipe the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3         3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 - DXpedition and Special Event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 (SD for DXpeditions) is freeware. 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 logger, but is intended for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pedition and special event stations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B and CW operation on all 9 HF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CHECK is the associated post-even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DIF logs for integration with you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63 adds Callsign lookup (F9), Min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Summary immediately, and QSOs over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QSO number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of "disappearing" callsigns fix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intermittently when time chang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te to another (seconds = 0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S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inder that the command RST lets you vary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in SDX and all other HF programs - i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T Sent column On and Off.  In SDV both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nd RST Received are always visi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 command toggles the cursor movement to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ST Received after entering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roblem, when starting, as in SDCHECK V9.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Sheet. Location fiel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erial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splay of serials over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multiplier display (above callsign)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nterrupts memory playback.  Now +,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does the same, but only when Num Lock is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ndition for using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y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2         28 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post con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th "Licensed to EI5DI" and would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 log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nd Telephone headings added to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post con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F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 - IARU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treatment of AC, R1, R2, and R3 IARU 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multipliers once only per ban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 exchanges represent HQ sta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Low Power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added to Type 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P fixed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P portable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      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9 (ON Entrants): Corrected scoring of non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from 0 to 3, and from 0 to 1 for Type 20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756PRO.SD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1         18 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&amp; 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is now the program formerly called SDX, and 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ogram formerly called SDIOTA. 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 386 or better to run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either of them, please refer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ection in your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 in Mixed 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frequency is entered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selected (CW, LSB, USB)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ands other than 160m.  (Note: Test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 rad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S command assigns ports for CW ke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 control.  The options, for serial por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o COM4, but non-existent port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Area Multipliers - Types 2, 3, 4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rea codes are known, eithe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(CQ and ITU zones), or from earlier Q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shown on the logging line, in adva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references are shown on the logging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, as callsigns are entered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callsign prefix uniquely identifies an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he user wishes to see default IOTA 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island station has been work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d 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GD is always EU116 and EI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115.  This feature is controll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continents in IOTA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SDIOTA.CTY, the country/isl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you prefer not to see EU5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reference for England, then change the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n SDIOTA.CTY from eu005 to EU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and only when appropriate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plier indicator M above the call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charac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and SDI - Mode edits on QSOs already lo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F1 and F2 change bands on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ogged.  Now F3 will change the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're operating mixed mode.  Unlik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, this is a quick and dirty fix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cy checks for dupes or multipli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rig control, none of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as band and mode are set by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.LOG files for Type 4,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options provided. 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Serial Sent, and you can add oth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nt in the exchange, such as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a dupe callsign, a seco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the QSO instead of wiping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crashes after callsign edit, where a non-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was changed to an area callsign,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s 2 and 5, CQ WW &amp; 160m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s due to non-blank 5th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file SD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3, IARU HF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 station exchanges were not logg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errors, related to QSO R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, caused some display corrup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Memory Playback -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ull-size keyboard, please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numbers 1-8, with Num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you'll have constant access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-keyer) features of F1 to F8 (Caps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0            23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LPT3 added, in addition to L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.  At startup, the programs check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addresses, on the computer in use, for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 (if present).  This has fix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non-standard" addresses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 - SD/SDX Typ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real-time multiplier status to s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ther contests, and added display of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 and 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rashes caused by introduction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 file SD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mail Address field.  All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fields now default to those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ver Sheet was last created - they'r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CON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rashes on area multiplier QSOs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artia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.  Fixed crashes when editing area code on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and 10m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on (YU) has been changed to Yukon Territory (Y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multiplier files updated.  In the ARRL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 (SD &amp; SDX Type 1), any State/Provin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Y will be logged as 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U.CTY - Australian prefixes updated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bonuses after changed RST. Fixed G3ABC/VP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country is VP9, not G. In turn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, in all other programs, of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3D2RW/R (Rotoruma, not Russia)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broken since V9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2 new DXCC countries. East Timor 4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sterfield Island TX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9            3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tracking in mixed-mode 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 now tracks multipliers by band,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separately by mode or onc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SD continues to support mixed-mode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racks multipliers only when they coun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band regardless 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introduced in preparation for S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D for WRTC) where ITU zones count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band, on both SSB and C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TTY and FM in 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SDX, which now supports CW and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SD continues to support CW, SSB, 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TY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splay of bearing, distance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fixes are typed. Previous count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when the prefix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.ML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1AN changed to $CE9, and $UA2F changed to $U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spond to country prefixes in DXCC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e du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U Type 22.  QSOs with VE2 now 5 points, no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9 for non-ON entrants.  Fixed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U QSOs, which were randomly appearing 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d 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as substitutes for Home and 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cursor in any non-empty field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ssigned to keyer memory playbac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ke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AP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ec Omni VI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file supplied OMNI6P.S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xed-mode (CW/SSB) contests, analyses Q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nd Mults by ban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- SD/SDX 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issing country multipliers - brok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9.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DI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nd Zone logged now included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Typ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consistency after band edits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alread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is based on continent.  It'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you add your own country recor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CC.CTY, to REFDX.CTY.  Use any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purious "invalid" messag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sland call worked on other band/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8            24 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ARRL DX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the state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, multipliers could be miss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Memory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other option - numeric keypa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, with Num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option, you can hav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ss to the normal (non-keyer)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F1 - F8 when Caps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rench, and some other keyboards,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ly On to access top-row numb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essed, with Caps Lock Off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's keyboard mapping facility.  Create an S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follows. (See 9.55).  You'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'll see the correct characters 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inder: Alt_F1 to Alt_F8 is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option with 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 SDHEL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  You can edit this yourself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7            15 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/SDX Type 1.  NU (Nunavut) added to SDTYPE1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te validation routine updated (this i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to allow many variations of standard St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e abbrev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of SD does not accept NU, use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DTYPE1 as your .M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vailable on LPT1 for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9   8   7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m   0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m   0  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m   0   0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m   0   1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m   0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m   1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difference, in hours, betwee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GMT, edit SD_GMTDIFF in SDCONFIG.T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keep your computer clock on loc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will show GMT and the corresponding d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SD_GMTDIFF=5   GMT is 5 hour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_GMTDIFF=-1  GMT is 1 hou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6            4 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/SDX Type 1, for DX entrants.  Multipli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 V9.52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parallel port for CW keying (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), a PTT signal is available on pi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T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ssumed callsigns were used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ny 2 or more characters can be used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membershi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5            25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SCII Characte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, and the other programs, were design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/US keyboards.  To help users of other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layouts, you can create SD.M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apping file.  If SD.MAP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no character mapping.  You ca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characters, including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but not Function or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text editor to create SD.MAP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2 characters (spaces are optio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 mapping from the firs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.  This is a "low-level"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ssumptionS are made about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 Therefore, you should map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letter.  There is no signific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ater stage, I'll probably integrate S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D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D.MAP file - to exchange A and Q, Z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mapping will not apply to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ening screens, before logg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LT and .CT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ariable Points by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the two scoring options provid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1 point/km and 1 (or more)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apply a multiplication fact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, to each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ry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or backspace keys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- UBA Contest for S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L does not fully support the UBA con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ts outside Belgium.  However, I'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A.MLT so that SDL now logs a provi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tions heard.  (Use Type 10, choose UBA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BA.CTY, and variable points by location)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 - 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reduced the response time, in V9.52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to respond after being polled f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was too short for some radios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the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4            16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and Page Down were reserv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log a page (6 QSOs) at a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bit of a waste of two very useful ke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Arrow and Down Arrow keys alread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hing, although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 and ) keys were formerly us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rease keyer speed.  This was against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 as they involved multip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 9 and 0 on UK/US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age Up and Page Down adjust speed in 1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.  These are simpler options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keystrokes, and in the same pos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boards, irrespective of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Memories - Variable CW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# keyer parameter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1 to 9 to temporarily increase speed, and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speed to normal.  Use a minu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r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#6 gives a temporary speed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wpm, #8#6 of 14 wpm, and #-4 a reduction of 4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rmal speed is 32 wpm, 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8TEST#0 EI5^DI  EI5^DI #8#8TEST 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T"             at 40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EI5^DI  EI5^DI " at 32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T"             at 48 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need to reset the speed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- it'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- with normal speed of 25 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 #6#6#T #0#-4#S#E 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 (#C) + 1 space at 25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NN (#T) + 1 space      at 37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 resets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(#S)             at 21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#E) - automatic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be lo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use ^ to insert a one-fifth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They can be strung togeth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better readability with some callsign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3RTE and G3R^^T^^^E to see for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callsign doesn't need any "tailo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#R parameter in ke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3            11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copies of the distribution file SD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DXCC.CTY - needed for ON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umulatives- SD/SDX Typ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20 points per QSO, UK No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/B QSOs score 20 points, others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U - Baltic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AU.ML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QSO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QP.CTY and NAQP.ML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FS contest (SD Type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G file for RSGB, 3-digit seri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-aligned by 1 column. 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Distri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 now insists on getting a 2-characte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en you start a new contest log.  SDV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is code when you create a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 area codes:  not fixed in V9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2            17 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 Perry Topband Con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ed with SD or SDX.  It's a 160m C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, with 4-character Locator as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are scored on the basis of distance -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per QSO + 1 point per 50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 key is now used exclusivel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Logging Mode (the normal mode)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re you can use the keyboard to send C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memories are available in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at present, only with 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independent of keyboard type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n them all, whether US, French, Russia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formerly used to invoke Keyboard Mo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Type 5 - CQ160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 number instead of a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ock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 area codes were not accepted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oken c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ig Control enabled, toggles the link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Broken in V9.4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or suppress rate meter -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coordinates for K, PY, OH, VK, CE, JA, 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, ZS call areas, and updated IOTA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OTA.CTY - supplied by Ivan, G4B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1            1 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headings 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hown in the country multiplier/b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for contests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ance is in kilometres. If you prefer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D_DISTUNIT in SDCONFIG.TXT to M (from 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ith serials, when you need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hange for a QSO already logged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and serial are sent -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callsign (on the loggging line) is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and other post-con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 9.50.  Listed coordina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multiplier prefix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0            25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numbered out-of-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hasise that it's different in using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TY files which are not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- 9.46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TY files are derived from, a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, the CTY.DAT file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y AD1C.  Additional data now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record includes latitude, long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ifference from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stall the distribution z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directory or folder - suggest SD950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your previous SDCONFIG.TXT fi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otherwise you'll have to re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ferred setting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headings - 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eadings are shown in real-time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prefixes.  (Not applicable for type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and 12 with no country multipli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latitude and longitu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ountry record on whatever .C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use first.  It's converted to a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cator and sto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descrition SD_LCTR.  You'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is to your exact locator which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rease the accuracy of the beam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eam heading is shown for own-country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6            19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X, SDW (WRTC 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ith area multipliers,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code before the callsign,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missed.  It got worse!  In CQW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 zone number before the call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zone was not the default zon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, the default zone was logged and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n be edited to the correct valu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Type 10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UK QSOs were assigned their CQ Zo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and bearing are displayed in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y locator is entered in the callsig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RRL 1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OG file - W/VE States and DX Serial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gned in the sam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Display of previous 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9.44.  Broken in 9.45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ck Partial -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N and OFF permanently with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urn ON temporarily,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is logged, with F12 or = or Alt_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ry and Wiping a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are provided f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QSO.  Minus, � (ASCII 248 -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rench keyboard), Alt_W,  _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11.  All, apart from F11, update 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5            4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- SD and 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Russia defaulted to Zone 15 rather th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Zone field, the default pos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now over the rightmost z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rection to the default value can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typed.  This applies also to IARU HF (Typ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SDW (WR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Type 10 - General Purpose, Country and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rea QSOs had their CQ Zone logge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could be entered while logg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analyis of country and contin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broken for Type 10 in V9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- 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splay of continent as callsign ty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tions worked previously, individual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own, in real-time, rather tha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s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/RE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o give real-time countr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.  I've still to add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4            25 Octo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s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ked prompt appears, the time f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n audibl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Command - Repeat previou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 SDX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displays previous QSOs with the curren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works from any field in the logg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Caps Lock is On.  However, F9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available as a keyer mem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eck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logged more than 120 call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2-character prefix, for exmple DL,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check was unreliable in terms of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 in advance.  Fixed.  However, dupe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ntered callsign and on logged QSOs wa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-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inent is displayed in real-time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prefixes.  This is useful in conte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QSOs with specific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 is a new parameter representing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callsign.  Use with #P, previous seri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n exchange once a QSO has been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9.06, I introduced apostrophe (') in any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add a one fifth space to give f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how your CW sounds.  Since then, I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postrophe for VA.  Now ^ gives a one-fif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C 2000 - S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artial has been reinstated, as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Command -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NE command was introduced in V9.36, bu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ue to broken code.  It can be invoked by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 followed by Enter, or instantly by Ctrl-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toggle it On and Off.  Use Esc or Mi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TUNE from the callsign field and stop tu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 - 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ed a non-existent radio (.SD)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u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3            1 Octo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, WRTC 2000, IARU HF (SD, SDX, S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one analysis has been enhanced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56A, to recognise the correct Asiatic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 and ITU Zones, in real-time as each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is 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Field Day - SD/SDX Type 7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with fixed ON stations count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- S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on 160m no longer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display went AWOL in V9.42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- SD/SDX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summary of States Worked/Wanted by Band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addition of Nunavut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in an empty Serial fiel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you to RST Received.  V9.42 logged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blank ser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a QSO with a no serial, enter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QSO is a dupe (or would be if logg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nter in the blank Serial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is 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U.CTY and RSGB.C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as per RadCom for October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2            15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er broken in 9.41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1            12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radio control implemented.  For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stricted to the same comm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ps, parity etc.) for each.  To avoi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conflicts, do not use COM1/COM3 or COM2/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port combina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\ to toggle between the radios. 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"=" appears before the frequency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linked to the second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(SD and SDX) and WRTC 2000 (SD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Zones Wanted by Band to the "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by Band" window as callsign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you have all the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tatus of any country, and its z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time as you're typing the prefix -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mplete the callsign.  You can instantly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multipliers, and ask the other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and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sign is in a non-standard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logged already, you get the correc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- again before you leave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Typ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variable points by location,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llsigns which cannot be identified (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prefix) now score 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untry by Contin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F4, but looped due to brok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  SDX wa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ed by SD, SDX and SDL.  Use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oose I (IARU) or L (LZ 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0            5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Country and/or zon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under V9.35, the callsign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character is typed, to identify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one or area, as relevant.  Now,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and SDX give an instant display of the b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at country or area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ype D in the callsign fie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s Wanted and Worked for Germany. Ad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and you'll see the same for the Phillipi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use this information to request a QSO or 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other band.  What's different i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the moment you type the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touch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here single QSOs can be bo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one multipliers (CQWW, and WRTC 200 - see SD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country Wanted by band take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on what bands a particular zon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zone in the callsign field and press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Caps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W - SD for WRTC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W is a custom logger for WRTC 2000 entr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enia. It has been released as free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TC 2000 Committee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W is based on SDX, Type 3, for the IARU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mpionship, and has a capacity of 11,000 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IARU Zone multipliers, all CQ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count as multipliers on each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mode. Scoring is one point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in WRTC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cket, rig control or computer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allsign databases and no display of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worked - meaning no check par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per check partial. Computer memory ke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.LST name/callsign referenc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with the LOAD command, nam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 matching callsign is typed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press E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/SDX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edits in previously logged HQ QSO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, 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code, in V9.38 and 9.39, caused som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to be scored as 3 points rather than 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OTA multipliers to be flagg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  SDI wa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- 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errors caused intermittent crash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playbac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beginning wit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code caused crashes, since V9.35 of 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, SDX, SDU, SDL, SDV and since V9.3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/SDIOT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've selected INSert or OVR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will be position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field after using the keye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in INSert mode,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 the beginning of the callsig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he effect of corrupting the callsig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ere added while the keyer wa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Prompts - See V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now OFF. The command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9            17 Jul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 and SD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d to run on a 386 or better, wit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callsigns, the letter M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indicates this would be a multipl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and and mode.  However, if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(auto check partial tells you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 is shown, it will not be a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38 was incorrect in this respect - bu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plier totals we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- SD.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SD, SDC, SDX, SDU and SDV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hecked, and you're ask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allsign.  Any discrepanc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efore the program continues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key fil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F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key file is no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you're running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, but the program will ru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ABBED across to enter a loca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enter the callsign, the QSO was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0 poi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8            15 Jul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OTA now analyses callsigns, by prefix,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, and gives a real-time display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references, if any, worked and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, and islands, are analysed by c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ina, Chile, Phillipines, Japan, Panama, It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inland, Brazil, Sweden, Canada,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, Indonesia, Venezuela and South Afric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untry reference file is SDIOTA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OTA is freeware, and requires a 486D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I continues to run on any PC.  However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tried SDIOTA, you won't want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code caused the callsign to dis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back any keyer memory - F1 to F9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7            1 Jul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X, SDV Multi-Op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's callsign is displayed i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heet - 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HECK now analyses country and zone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    Parallel Port key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and - 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adio control enabled, your initial b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radio.  Otherwise, it'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you last used (stored as SD_B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SDCONFIG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d will be 20m when there's no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or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would be inappropriate (for example, no 16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IOTA Cont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6            21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artial Mul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AUTOMULT will toggle this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.  The default is On.  Your chos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eld in the configuration file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isplays your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Recall 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opens the Quick Memory Window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to retrieve any highlighted entr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can be used as a substitute for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can retrieve the most recent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by pressing F10 twi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adio control, and after a QS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requency, pressing F10 twic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adio to the original frequency (and mo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s continuous keying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press Enter.  Any other key stops ke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restored the audible CW prompts (R, ML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're needed by many user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On and Off with the SOUND and 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perating CW, with keying enabled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wn under the log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Initial 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preferred to choose the initial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than having SDV default to 2m.  Restor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 and SD:  Auto load of .LST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unpopular with many users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it.  Use the LOAD comman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your file(s) to (M)emory or (D)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.M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Prefecture names and addition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: Multi-op, mixed mode. (See V9.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callsign of the type Q28S re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metre SSB QSO for the multiplier s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run station to continu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d and mode a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callsign, RST, Serial and IOT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corded by editing the reserved Q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Received was copi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.  Now it'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(and all Post-Contes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y edit, points and multiplier to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culated to ensure that the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s are consistent. (Note, they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edits you do - so they may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s in SD and 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code caused edits of Received Se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the serial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5            11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X, SDC.   Auto Partial Mul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developing SDW (SD for WRTC 2000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vent no partial prefix (station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) or super partial (callsign database)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ermitted.  So, I've introduc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indicating in real time, as each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typed, whether or not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xates a potential or actual dup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or actual country or zone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tential dupe is indicated by the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callsign.  If it's an actual du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letter D above the callsign, and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below (except that you see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the callsign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� nor D is visible, you know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sign will not be a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and Country multiplier checking. 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hecked (from the first character typed)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TY file to identify the country (and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elevant).  A definite country multipl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by C above the callsign and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multiplier is identified by Z.  Not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and testing zones, the program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zones from the .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ith area multipliers,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identified from the callsign al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lied in the exchange, a possibl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"m" above the callsig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allsign is the same as alread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and, with an area code wanted on this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 is displayed above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ee Z (or M) or C, the QS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all sound a bit complicated, bu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ccess in real time t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need without having t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 away from the logging line or calling 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It doesn't replace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- it compleme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ossible that, on a 386 or older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processing will slow dow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 If preferred, I'll reserv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DX - which already needs a 4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, to sd-user@blacksheep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know whether or not the QSO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or a multiplier before leaving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d, there's no longer any point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ble CW prompts (R, ML, V etc.)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programs with no district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code in V9.34 caused the Parti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o be overwritten with QSO R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Choice of variable or fixed RS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RST toggles between variable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T Sent.  The setting remains permanent for SD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's held in the SDCONFIG.TXT file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ariable RST Sent, you're taken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sequence -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ct (if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xed RST Sent, and using Ent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ct (if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uch faster if you receive 59(9)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.  If you're sent an RST other than 59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nter, in the empty Serial Received fiel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to the RST Received field.  To rec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, enter 0 (zero) in the seri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cord some notes, TAB to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(from the Serial or District fiel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edit the QSO after you've logg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Distric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more flexibility when using your own .M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multipler files, you can now ent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latest prefixes for Scotland,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iatic Russia as per CTY.DAT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4            20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programs with district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ing error, related to the QSO rat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0 seconds, caused intermitten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- 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Q command to repeat the callsig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QSO - for example, after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ion to another band or mode to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and IARU Contests - SD and 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3 omitted a default Zo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pedition Mode - SD and 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ype 11 (not RoPoCo).  Normally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ome data, in addition to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D will log a QSO.  That'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, but only with Type 11.  Use SDX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1,000 QSOs in th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3            4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General Purpose - County &amp;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GB contests for UK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code in 9.32 prevented you fro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other than serials, from DX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 Con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n Italian call and area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abbed to amend the call, the area c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gged. Even worse, you couldn't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 fiel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 longer use a contest nam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ny of the .MLT or .CTY files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a new contest log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key file, the callsign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defaults to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amus McCague EI8BP for help in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Turbo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  Copyright 1990-2000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e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