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TS messages 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r sends message to 97123 @ NT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n message arrives in Oregon, @ NTSOR is blanked out s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97123 @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BS routes by the "to" field when the "@"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, W0RLI, GTE, PRMBS will all work with this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