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4RE BBS and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BPQ switches V3.23 to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23, the switch supports the AA4RE BB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xtending the PK232 host mode support, origi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8UFQ BBS.  The system allows the first Virtual TNC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8 users.  The configuration I used 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PQCF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PK232/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FLAG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MS.BB, the recommended port setting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2                ; use the first number in TNC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             ; 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                ;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             ; is ignored - set in confi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BPQ switches V4.0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s are needed in the BPQCFG.TXT.  I leave one tok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MS.BB, the recommended port setting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-x     ; The x is the port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BPQ switch.  Each port on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can be defined if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monitor colors or issu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ND/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       ; This is a generic port typ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the BPQ ports.  No broadcast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waiting beac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127              ; Same number as HOSTINTERRU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             ; 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                ; Up to 30??  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                ; Up to 30 or so.. T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4                ; Number of packets set to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      BB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nly commands you can issue to the G8BPQ-HOST p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C -- Connect      *** See note 5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D -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M -- Monitor command.  Follow with letters to indica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Supervisory frames (RR, RNR, SABM, DM, 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Frames with PID byte F0 (hex) -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Frames with PID byte CF (hex) --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Frames with any P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USA -- Monit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 --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both G8BPQ-HOST-x and G8BPQ-HOST typ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BB if you need only partial control.  For example, you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but only want control ove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-2       ; This would be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-HOST         ; This would be all oth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connects will appear on the first port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ill control MAXPAC, language, remote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ort letter used will NOT determine which radio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You must use the proper switch sequenc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port.  Thus a terminal task (T A5) will no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packets will leave the radio port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ach port will go thru its own forwarding cyc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rts, A and B, each will go thru their forward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il beacons will only occur for ports defined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initial connect will determine which call sig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connects.  Normally, the BBS call sign will be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call sign instead by specifying it on the outbou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inal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C USENOD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USENOD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all BP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H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GB7DAD A GB7DA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                                ; note initial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L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G4N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TNCs continue to run as normal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you can still run PAC2 (or even MBL/RLI!)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B needs a LOT of store - you need to use all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V manual to get a big enough wind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