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y work in 2 ways.  You may use one of them, or both.  I use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use different languages.  There is a new file MULTI.TXT (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-directory) that holds all languages.  There is one "modu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.  See the text in MULTI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WITH DAT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CLU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.DAT and TEST.DAT (in this example) must stay in the FB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0 there will also be a seperate line with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anguage the server will use.  What let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language, is explained in MULT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LU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&lt;-----  Use ENGLISH language for CLUB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y be several lines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ough room i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 The .DAT-files shall consist of callsigns and comments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!  No /EX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must be in the same directory as 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0 the .DAT-files must be in the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.TXT must also be in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kes a temporary file MULTI.TMP on disk, and delete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done in memory, and the result is placed in MAIL.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WITH ALL CALLSIGNS DIRECTLY IN THE ORIGINA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0 SP MULTI uses the default language (see MULTI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may be configured.  For example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(for 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  MULTI   (for 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  MULTI   (for fren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H  MULTI   (for netherland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  MULTI   (for norwegi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may send the same message SP MULTI, SP MULTIE, SP MULTIF, SP MULTI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N etc.  The first 5 letters must always be MULTI, when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file.  Default language will typically be english (SP MULTI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the possibillity to use others,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LU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one may use CC: instead of only C for Copy.  Special reques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, and end with Ctrl-Z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3.0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, LA1B, LA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Per, LA6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