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��  �   � �   �  � ���      �   �  � �      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�   �   ��  ���   �  � ��� �     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>Joost Baaij   JT8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BBS : +31 - [0]43 - 638243   14k4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ernet : outlandm@netland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onet  : 2:284/311.11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</w:t>
      </w:r>
      <w:r>
        <w:rPr/>
        <w:t>Roger v/d Bosch 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Local Packet-Radio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+31 - [0]43 - 614080   14k4 1900 - 0800 + the whole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    Internet cb1mst@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Lars Lautrup-Larsen   GWT1KH @ GWT2BB.#210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Danish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Wildt     PE1PUX @ PI8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Mhz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Or contact the author on the World Head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��������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���  � ����������� ���� ���� ��   </w:t>
      </w:r>
      <w:r>
        <w:rPr/>
        <w:t>ACCES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� ��������   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acket  : NL0STG @ XS4NON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gNet  : 15:800/300.2  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LimNet  : 11:200/6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FidoNet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