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�Ŀ ���������������������������������������������������������Ŀ 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</w:t>
      </w:r>
      <w:r>
        <w:rPr/>
        <w:t>Display File voor SP/GP/FBB   v1.10        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                                             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          </w:t>
      </w:r>
      <w:r>
        <w:rPr/>
        <w:t>(c) 1994 by D�GG��-S�FT productions         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�������������������������������������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d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kan iedere willekeurige file laten zi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zal maar meteen een voorbeeld gev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(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wilt bv een reclame tekst voor je bbs laten zien aan 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e INFO of de call van je bbs intikken ? nou dat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f.exe naar INFO.exe of &lt;call&gt;.exe en zet deze file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irectorie van je FBB. Nu maak je of copier je de tek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naar deze directorie. De filenaam van deze tekstfile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AT zijn of &lt;CALL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je nu welt zult snappen laat DF.exe gewoon ee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 die dezelfde naam heeft als zichzelf maar met de exte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!  (dat is het hele eieren 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 users nu INFO intikken krijgen ze joouw info tekst te z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at niet leuk is h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de procedure als hierboven alleen zet je de files in de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, what ever that may 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n dank is gro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G1MST Rodjz, als master spellchecker van de doc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T8MST Joost, voor de happy doc produk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jk voor het dichtbijzijnste distributiepunt in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.DOC, inbegrepen in dit ar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r info nodi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 dan stuur je ff rappie schappie een berichtje naar NL0STG @ XS4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GR��TZ from Rob     NL0STG @ XS4NON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a member of The SCR Group ]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