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 ��    ����� �������� ����� ��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��   ��    ��      ��    ��  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����� ����� �����    ��    ����� �� ��     ��    </w:t>
      </w:r>
      <w:r>
        <w:rPr/>
        <w:t>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94,95 by D�GGI�-S�FT produk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D By     :  Doggie, RA1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FX          :  Doggie, RA1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 DeSiGN   :  HaPPY ViBeS PRoDuCTioNs, Ch:ilm/Joto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 DaTe :  11/0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's th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 is a PG program for FBB, with it you can create your own Tele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is not a real teletext, you would offcourse need a Tele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goo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 is shareware/hamware/postware ... therefore you can use it at no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you like. However, I would like to state some "BUT"'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software can be distributed freely, as long as no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fee may be charged for copying this soft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case of distributing it via CD-ROM, one must first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software should only be used by Radio Amateurs and Packet Frea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zen's Band. (Why would anyone else want it ... 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w ... spread it as far as you can !! &lt;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mail to the author would ALWAYS be a good idea 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've got too much money, you can always donate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o bankaccount 11.55.07.876 and please mention TELE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automatically recieve an update as soon as it's releas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buy yourself access to our telephonic HelpDesk. Our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male) service-crew will delightfully aswer all you ques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T.EXE to your PG dir, and create a directory called 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.EXE (version 0.99�) was written in about 60 minutes or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pect too much of it! If you want more, please mail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ncorporate you ideas in the future releases of 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 retrieves your FBB dir from the FBB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s set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have got the following placed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appel.bat and that the environment is big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FBB=&lt;Path to init.sr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SET FBB=C:\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 assumes you have FBB install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OL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BI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T.EXE            &lt;- this is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.TT        &lt;- these are the pages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0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age of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  When the user enters TT at the FBB prompt, T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, page 100 is shown. This is the start/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T prompt appears. Now you can call page 200 by typing 200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quite simple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With "?" one can ask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displays all that legal and copyright bullsh!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places you back in FBB mode, you are returned to FBB and can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hatever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By typing B (Bye) the user is disconnected from the BBS, Bye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uild-up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ges have to be placed in the TT subdir of the PG dir. A 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onsists of plain ASCII characters, and FBB variables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hese pages with your favorite text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files is unlimited, you must however take into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TH of the lines MUST NOT exeed 78 characters, or else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our page 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&gt;8���������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@  $O TEXT      CALL: $U                     DATE $d  TIME $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 �� ����� �� �  ����� ����� �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 ��� ����� ����� ��� � ����� ��� 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 �� �����    �  ��� � ����� ��� 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XS4NON teletext         (100) �� Have you got any good ideas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V / Radio / Film                (200) �� you want to be in charge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usement                        (400) �� some pages yourself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 for the starting packeteer  (800) �� Send a message to the sysop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�� </w:t>
      </w:r>
      <w:r>
        <w:rPr/>
        <w:t>your dream might just co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rmation on radio KiSS FM     (538) �� true 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celist MST and surroundings   (110)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lletinboard                    (123) ��            The XS4NON crew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with &lt;?&gt;                        (c) 1993, 1994, 1995 Doggie-Soft in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8&lt;�������������������������������������������������������������������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we added a few FBB variables (BBS-call ($O), Usercall ($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($d) and the time ($H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T's ow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@  Since version 2.25 a new variable has been added, $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connverted to the page number by TT. So just enter $@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page number will apea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&lt;  Version 2.30 features another new variable: the $&lt;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variable you can include any (text)file on your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n the teletext-page. It is used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[ Example TT-Page with an included file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$@  $O TEXT         CALL : $U                        DATE $d TIME $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esting 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&lt;c:\fbb\phe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 it works B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[ Example ends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make any layout you want. Do you think youv'e ju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riginal layout in the world? Please mail it to me, just may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ll be show as an example in the new release. That's kewl ... I thi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ci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.TT      Page 000.tt is being used as info page. The user will ge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ge when he enters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ve included two info files: info.nl and info.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yourself have got to rename one of these files into 00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lace it in the PG dir of your FBB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AGE.TXT  Since version 2.10 this file wa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. CB0SAS proposed it, this page will be show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tandard "No Page Available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've included the file NOPAGE.TXT for you, it is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B0SAS @ BB8BBS.LB.NLD.EU  [Sascha Bak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0.00  :  The only thing this did was driving us nu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smoke 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.00� :  Well it worked, only there were no pages and buil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in FBB totally screwed up 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.10� :  Bugfix, this should do it said the creat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.10  :  Another bugfix, finally got that .doc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2 pages (as a bonus). Dut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2.00� :  Made a real server out of it, due to the overwhel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tch response! It should be a lot friendlier no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lated the .doc. Worldwid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2.00  :  doc bugfixed, and removed a very mino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2.01  :  bugfixed, info ("?") can now be mad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2.10� :  Added NOP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2.20� :  Fixed some bugs and changed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2.25  :  $@ for page number. New Worldwid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2.27� : 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2.30  :  Added $&lt; support for inclu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deas / complain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, see DOGGIE.ANS or DISTRO.DOC for more info 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ea will be thought over, and maybe even included in the nex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your name will be mentioned in the .doc that's nice e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 : When using a PK-88 problems might occur when sending.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be larger than the value you entered in your port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k de GPN39F told me that this could be fix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ying a new EPROM for your PK-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to Frank de GPN39F@GPN39F.D24939.SDS.GE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an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�eta-testers thanks for thei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1MST   for the crazy moments...  and for the jota stu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T8MST   Jotocorp 4 tha happy vibes  (thanxs)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ffcourse for raping this 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1MST   Sysop MT3BBS, the BBS tester   [testobject nr.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0SAS   Sysop BB8BBS, �eta tester ][   [testobject nr.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 and have fun with teletex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Amazing Produk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</w:t>
      </w:r>
      <w:r>
        <w:rPr/>
        <w:t>Ŀ ���Ŀ ����� ����� �� ���Ŀ     ���Ŀ ���Ŀ ���Ŀ ����Ŀ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  � ��  � �� </w:t>
      </w:r>
      <w:r>
        <w:rPr>
          <w:rtl w:val="true"/>
        </w:rPr>
        <w:t>ڿ �� ڿ</w:t>
      </w:r>
      <w:r>
        <w:rPr/>
        <w:t xml:space="preserve"> �� ���   ��� ���</w:t>
      </w:r>
      <w:r>
        <w:rPr/>
        <w:t>¿ ��  � ���     ��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 ����� ����� ����� �� �����     ����� ����� ��      ��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 ���</w:t>
      </w:r>
      <w:r>
        <w:rPr/>
        <w:t>Ŀ ���Ŀ ����Ŀ ���Ŀ ��  � ���Ŀ ����Ŀ ���Ŀ ���Ŀ ���Ŀ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Ĵ ���   ���Ĵ  ��  � ��  � ��  � ���Ĵ   ��   ���   ����� ���¿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 ����� ��  � ������ ����� ����� ��  �   ��   ����� �� �� �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</w:t>
      </w:r>
      <w:r>
        <w:rPr/>
        <w:t xml:space="preserve">GR��TZ from Rob     NL0STG @ XS4NON.LB.NLD.EU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</w:t>
      </w:r>
      <w:r>
        <w:rPr/>
        <w:t xml:space="preserve">Qth St-Geertruid    Zuid-Limburg    (JO20VS)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</w:t>
      </w:r>
      <w:r>
        <w:rPr/>
        <w:t xml:space="preserve">life from the D�GGI�-S�FT H�DQU�RT�RS   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[ a member of The Southern Cyberspace Group 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