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FILTER.EXE Version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David Hess NK3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Passwo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imits the sending of personnel and bulletin messag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enter the proper character return to a password string.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read-only access, if not excluded. The read-only acces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be sent to the sysop, either by SP SYSOP, or SP call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FBB versions before 5.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new, or has not registered a password with the sysop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read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 password file, the program will send the user 5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the positions in the password string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ppropriate characters, or hit carriage return f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If the user fails to enter the correct characters, anoth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be displayed, and the user gets another chanc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enter the correct password in 3 tries, the user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ucceeds in entering the proper password, he will ge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mpt, and be allowed full privileges for a user of 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0.02, a switch has been added to the C_FILTER.CFG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choose whether the user answer to the password reque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from the console, the user will be allowed fu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_FILTER.CFG file is a switch that allows choice of por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assword protected. An example for this use, would b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port, that already has a password feature. If you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the user will have to enter the passwords twice. FBB allow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orts defined in PORT.SYS labeled as TNC1 through TNC8. ADD tog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you wish to be password protected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4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5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6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7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8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only TNC 1,2,3 and 8 protected, enter 135.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NCs enter 255. For protecting the below port.sys for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m port, you would use a value of 1+2+4+8 =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NC NbCh Com MultCh Pacln Maxfr NbFwd MxBloc M/P-Fwd  Mode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6   8   0        0    2    1     10     15/60    UQYL  STREAM_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4   8   1        0    3    2     50     45/60    UQYL  STREAM_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2   8   2        0    3    2     50     00/05    UQY   STREAM_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2   8   3        0    2    1     50     30/60    UQYL  STREAM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1   1   0      128    7    1     50     00/60    UMR   MOD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from a user with the BBS flag set in his 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llowed read-only access. This will not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messages forwarded in, as the SID and forward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read-only status. This may be a problem for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a sysop and a BBS. Many sysops flag themselves as a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on their own BBS systems. If you do remote sysoping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lag is not set. If you have a condition that require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agged as both a BBS and sysop, please contact me, there are a f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this problem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copy the C_FILTER.EXE and C_FILTER.CF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B\BIN subdirectory. Edit the C_FILTER.CFG file with si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copy the C_FILTER.ENG to a subdirectory of your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_FILTER.ENG should match the last entry ( entries )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multiple language files are desired, carefully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ILTER.ENG file to another name extension, and insert a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in the language path area. The lines should matc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guages in LANGUE.SYS. The filter will then select the prop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user flag. Make sure the directories specifi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, the program will not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s consist of text files up to 1 80 column line in length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s in the password file, as failure will occur. The pass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with the user's call, and an extension of PAS,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specified in the CFG file. For example,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for NK3T, create a 1 line text file named NK3T.PAS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subdirectory specified in the CFG file.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, with a number line below for cou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Brown Dog Jumped Over The Lazy Dog's Back. 0123456789 Okie D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20        30        40        50        60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receives the 5 numbers, he must ent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n the proper case, and inserting an asterisk (*)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pace characters occurring in the password file. The aster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ing, but is necessary due to the interface that the filt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sing the above password, if a user were to receive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36 46 1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J*s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password file text is left to the resources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 The user may send a password to the sysop by mail. An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for the sysop and user to agree over the phone,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 currently in a bulletin or message on the BBS.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bulletin content to the proper file with the FBB 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editor, to remove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SOAPBOX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, and may be freely used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radio amateurs. Any commercial use is forbidden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on an as is basis, with no guarantees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of fun programming, but always need feedback for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. Let me know what is on your mind, even if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Most folks are quiet when things are working right, and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 nobody is running this stuff. Drop me a QSL card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3T @ NK3T.MD.USA.NOAM    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ss@umes.umd.edu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5 Algonquin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Hill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632-39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