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.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ANGEROUS UTI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permanent changes to WP.S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tated this I will explain what DATE-WP is doing and why I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15C version of EPURWP includes an age check on addresses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updating the secondary date each time the call is "s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ge check is done by EPURWP on the primary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(not all it seems!) installations there is a missing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ates. The secondary date is updated as intended but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remains the same! And the result is that after some tim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"too old" and will be removed by EPURW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ry solution, awaiting a new EPURWP, I wro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the difference between the primary and secondary d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more than 30 days the difference will be be set to 2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prima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 call that is seen from time to tim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A call that does not appear will by time grow old an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and disk space the changes are made directly to the WP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d records are noted in the DATE-WP.LST file so that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what i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-WP.EXE can be placed anywhere in the path and is run from APPE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the following just before EPURWP (and after CLEAN-W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bb\system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-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URWP cc aaa       where cc is the delay before not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and aaa is the maximum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K5AS I use cc: 15 and aaa: 125 which will make WP.SYS stabiliz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test by running DATE-WP on a copy of W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5IO (@SK5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and copy DATE-WP as long as no money is invol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