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utheastern U.S. PacketCluster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DatClean, PacketCluster(C) direct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LEA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LEAN is invoked by: DCL {da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ess up, it will show you how to call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DN,PGUP,PGDN,HOME,EN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to prompts for record 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brings up edit window, currently only for DX &amp; OPERNAM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e writes the changes on a page.  Changes lost if page changed w/out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rim trims off the end of the file starting at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evious entries are saved with the same file n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OLD" extension.  This allows the ".old" file to be archi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duplicate the trimmed par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rk marks records for purging from the database.  Marks are er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s changed withou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urge NOTE: This command WILL change your .DAT file.  Back it up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fe, unless you become confident this command never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s the marked files (see (M)ark)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program to the public domain.  I ho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(tm) sysops find it as useful as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Dean W8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e, 1990  *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Operation of Trim command changed from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mail editor has been deleted since Pavillion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mail system structur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di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display now defaults to the END of the fil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L since most editing is done on most rec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K4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