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Point (DP) ist eine universelle Amateur Radio Soft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AtariST/ -TT und Atari Falcon-Computer. Die Anw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ittstelle l�uft konsequent unter GEM, Ein- und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Atari-BIOS. Das Ergebnis ist ein hohes Ma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tibilit�t zu allen gegenw�rtigen und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k�nftigen Atari-Betriebs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ist in 3 Hauptteile geglie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Packet-Radio Hostmode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Mailbox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Satelliten-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gar unter Benutzung der Annehmlichkeiten von GEM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oraussetzen, da� diese Vielseitigkeit f�r Si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, auf den ersten Blick einen bedienungsfreu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druck erweckt. Mit dieser Dokumentation wird d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nommen, die meisten Merkmale und Befehle des Digi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zu erkl�ren. Manchmal m�gen Ihnen die Erkl�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was ungew�hnlich erscheinen, aber keine Sorge! DP ist auf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eben einzigartig. Es vereint grundlegende Packet-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funktionen mit einem au�erst komplexen-Mailbox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P als ein einfaches Terminal betreibe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aber auch ein offizielles Mailboxsstem nach dem heu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icklungsstand damit installieren. Falls Sie letzteres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, m�ssen Sie alle Dinge die das Forwarden von Mittei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n von Nachrichten usw. betreffen, verstehen k�nnen. 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einige Erfahrung haben sollte wenn man sich als Sysop bet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ffe ich doch, da� jene Kapitel f�r Sie verst�nd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�chte jenen Amateuren danken, die halfen, DP zu 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sie, ihre technische, mentale und manchmal psych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, ihre Tests und manchmal ihre Erfindungsgabe, D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llig nutzlosen Befehlskombinationen zu konfrontieren,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nicht m�glich gewesen, diese stabile und vielseiti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vielen anderen m�chte ich erw�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FBB Jean Paul (Toulouse), DL7QG Gerd (Berl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0FT Rene (Strausberg),   DL4YBG Mark (Berl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7AND Michael (Berlin), DL1XAO Odo (Hambu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7APN   Chris (Berlin), DL1HAZ Walter (Hambu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1NIB Chris (Wijchen), F6GIA Jean Marie (Le Tho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9EG Norby (Luxembourg), DL1GJI Jimy (Meng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2AU   Georg (Brunsw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, f�r ihre Liebe, Nik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danke euch a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 Sei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                                              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Copyright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Systemanforderunge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Unterst�tzte TNCs F�r Packet-Radio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Installation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  Die Schl�sselw�rter in PRCONF.DP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  Konfiguration der Datei QRGLIST.DP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  Konfiguration der Datei PATHLIST.DP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  Andere Sprachendateien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  Der erste Start von DP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 Allgemeines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  Die Fenster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  Das Dialogfenster -&gt; sonstige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  Das Dialogfenster -&gt; Funktionstasten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   Die Batch-Dateien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.   Das Online Hilfesystem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.   Die Speicherverwaltung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  Die Schnittstelle f�r GEM-Meldungen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8.   Das Kommando-Fenster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9.   Das Debug Fenster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  Packet-Radio Betriebsarten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  Die grundlegenden Packet-Radio Befehle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  Spezielle Tastenbefehle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  Zus�tzliche Befehle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   Die internen Remote Befehle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.   Die externen Remote Befehle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.   Die Sprachendateien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    Die Textumwandlungs-Routine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    Die Datei GREETING.DP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9.   Das Menue PARAMETER --&gt; PACKET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.  Das Packet-Terminal Pop-Up Menue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1.  Der Packet Readgenerator f�r Mailboxen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2.  Die automatische Passwort-Generierung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3.  Die Datei QRT.DP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4.  Die Datei WELCOME.DP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5.  Die Datei NODE.DP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6.  Die Status-Anzeige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7.  Der Connect-Status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  Die Satelliten-Berechnungen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  Die verf�gbaren Befehle des Satellitenmoduls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  Wie man Kepler-Elemente-bekommt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   Die Rotor-Schnittstelle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  Die Mailbox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    -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 Sei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  Eine typische Sitzung unter DieBox/DP-Syntax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  Die internen Befehle der Mailbox (COMMANDS.BOX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   Befehls-Beschreibung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  Die Konfigurierungsdateien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1          RUBRIKEN.BOX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2.         TRANSFER.BOX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3.         BADNAMES.BOX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4.         TCPIP.BOX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5.         BEACON.BOX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6.         AUTOBOX.DIR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7.         F6FBB.BOX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8.         Die .SF- Dateien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9.         SERVER.BOX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5.10.        HOUR_xx.BAT                       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  Die Sprachen-Dateien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  Die Autorouting Funktion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8.   Das Bulletin ID System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.   Der Read-Generator (II)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0.  Der Dialog BOX 1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1.  Der Dialog BOX 2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2.  Nachrichten-Filterung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3.  Externe Befehle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4.  Die Datei NEWMAIL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5.  Timeouts    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6.  Mehrfachbefehle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7.  Abbruch der Ausgabe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8.  L�schen / MyBBS -Weiterleitung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9.  Die Datei CONFIG.BOX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0.  Auto-Import Funktion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1.  Der S&amp;F - Wiederaufnahme-Modus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   Der Modem-Port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.   Die Datei MODEM.BOX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.   Start des Modembetriebs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  Der Broadcast-Modus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.  Der Dialog Broadcast --&gt; Einstellungen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.  Die Datei BCAST.BOX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  Die deutsche Tastaturbelegung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   System Identifikator  (SID)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   Externe Mailboxbefehle: DP Userdaten-Stuktur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   Die Indexdateien ( .IDX)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   Das Checklisten-Format (BOXLOG.DP)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   Die Datei HPATH.BOX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   Das erweiterte Forwardprotokoll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    Die Tabelle z. statischen Huffman-Komprimierung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 Sei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Copyright f�r DigiPoint liegt bei Joachim Schu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n, 1991-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nicht public-domain, aber es ist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dateien frei zu kopieren, falls daf�r keine Bezah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langt wird. Deshalb sind kommerzielle PD-Dienste vo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ellen Lizenz ausgeschlossen. Desweiteren ist DP nur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amateure und den nicht kommerziellen Gebrauch in Amateur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hat einen hohen Grad von Zuverl�ssigkeit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tzdem muss ich ausdr�cklich eine Gew�hrleistung f�r s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richtige Funktion von DP ausschlie�en. Auch liegt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ntwortung f�r Sch�den an Hard- und Software beim Anw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wei� gut genug, da� der folgende Hinweis keinen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, aber denno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legen Sie bitte, ob Sie das Projekt nicht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e unterst�tzen k�nnten. Die investierte Arbeit, Z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Mittel sollen hier nicht angesprochen werden, aber be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, da� es bei Ihnen liegt, die Motivation f�r den Fortg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icklung zu f�rdern. Die Tatsache, dass DP gratis verteil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nicht bedeuten, da� es keinen Wert besitzt. Nachdem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wei�, wie schwierig es ist Software zu bezahl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oder nur wenig Einkommen hat (ich bin ein Student),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ich entschlossen, diesen Weg der Verteilung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g jeder sich entscheiden ob und wieviel ihm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 ist und ob er das mit Bargeld ausdr�ck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ist keine Moralpredigt und sollte auch nicht so emp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schrift-des-Autors:                   Sp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achim Schurig                   Postgiroamt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8HBS                            BLZ:  200 1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gmannstr. 67                   Konto: 55 66 94 -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10961 Berlin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DL8HBS @ DB0GR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richtiges Arbeiten mit DP sollte eine Festpla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Minimum von 2 Megabyte RAM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ehlenswert sind mindestens 4 Megabty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mehr, umso schneller und sicherer arbeitet Digi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P_MINI.PRG ist eine DP-Version ohne Mailbo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n-Berechnung. F�r dieses Programm wird nur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und keine Festplatte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setzt voraus, da� Sie ein GDOS (graphische DOS-Erweit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ATARI und anderswo erh�ltlich) laden und da� zur Beschleuni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Bildschirmausgabe NVDI, TurboST, QuickST oder ein and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 benutzt wird. Andernfalls wird DP zwar arbeiten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dings (jedenfalls f�r mich) unertr�glich lang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ist der Preis f�r die hardwareunabh�ngigen Graphik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P, aber, was man daf�r geboten bekommt ist eine M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 Sei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jeden beliebigen Graphikmodus ben�tzen, hochaufl�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e, externe Graphikkarten, Screenblaster oder Multitas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geb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 arbeitet einwandfrei mit den folgenden TOS - Version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S 1.04, TOS 2.06, TT - TOS, Falcon - TOS, MultiTOS, Mag!x, Magi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GEM, KAOS -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e mit zuk�nftigen TOS - Versionen sind nicht zu erwar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 arbeitet extrem langsam  mit TOS 1.2;  dieses TOS enth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Fehler und und Sie sollten es so schnell wi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etzen. TOS 1.0 wurde nicht getestet, aber die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�rfte jener von TOS 1.2 entspre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bitte, da� einige der Bildschirmbeschleu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e haben, die (vektorisierte) Weltkarte dar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n DP in der SAT-Betriebsart gezeichnet wird.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ein Problem, das DP anzulasten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wurden mir �ber Probleme mit NVDI 2.5 bei der inver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darstellung berichtet, aber dieses scheint sich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zu beschr�nken. Ein Anwender berichtete �ber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dem TT: Bei Darstellung eines Pop-Up Menues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ziellen Konstellation st�rzt DP 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kann das nicht nachempfinden denn die Routine arbeite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n Graphikkarten und ich konnte den Fehler nie reproduz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Einsatz anderer Tastaturen als der deutschen,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franz�sischen, ist es schwierig einige der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k�rzungen zu generieren. So findet man z.B. das deutsche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der franz�sischen Tastatur als '.' vertre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englische Tastatur scheint diesbez�glich in Ordn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in. Beachten Sie jedoch, da� dies nur einige Defini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ktionstasten betrifft und man durch Verwendung der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Problem umgehen kann. Im Anhang finden Sie die deut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staturbelegung und Sie k�nnen diese gegebenenfalls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hrer Tastatur verglei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auch da� die meisten TOS - Versionen Bugs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einige unbekannte. Die TOS - Schnittstelle von DP fol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en Dokumentation von Atari. Das Falcon - TOS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schiedenen seriellen Schnittstellen durcheinande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en. Eine Anzahl von Patch-Programmen wird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n Quellen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bisher  bekannten TOS - Versionen haben Probleme,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n mit vielen Ordnern zu verwalten. Ich empfehle desha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OLDR100.PRG zu benutzen, besonders wenn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 * * * no system ram, TOS halted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scheint! Dies ist keine Mitteilung von DP, es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- Meldung. Falls Sie dies nicht ernst nehmen,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sich �ber Probleme nicht zu wun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ollten au�erdem das HSMODEM1.PRG (oder das neuere HSMODA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system) in Ihrem AUTO - Ordner installieren. Es wir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verteilt; der Autor ist Harun Scheutzow. Es beseitigt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ierigkeiten welche die Tastatur und die seriel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e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en Sie zumindest die Datei QUICK.TXT betreffend HSMODEM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 Sei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besten bisher bekannten TOS - Versionen sind  KAOS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Mag!x, bzw. MagiC!, beides kommerzielle Produk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arbeitet gut unter Multitasking Umgebungen. Ich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Gebrauch von MultiTOS nicht empfehlen, denn es arbeitet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langsam. Ich benutze Mag!x 2.0. Dieses Multitasking-Syst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gar schneller als TOS 2.06 und scheint viel stabil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TOS zu s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CHTI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wenn Sie Probleme mit DP haben, wie Abst�rze,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in der Mailbox u.s.w., dann booten Sie neu OHN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-  Programme und OHNE alle Accessories. Viel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 sind buggy. Treffende Beispiele sind einige T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-Versionen f�r den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 arbeitet absolut zuverl�ssig in hunderten von Installati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halb:  PR�FEN SIE ZUERST IHRE SYSTEM - K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einige der Ger�chte um DP zu zerst�r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Lese- und Schreibzugriffe  auf das Datei-System,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DOS -  Funktionen benutzt. DP ist deshalb absolut un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's, Bootsektoren usw. zu sch�digen.  Ich schreibe das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Anwender von DP  anscheinend wegen der vielen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griffe bei DP beunruhigt sind. Es liegt in der Natur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teilung-Systems, da� Dateien auf Diskette  geles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schrieben werden m�ssen. Da aber diese Operationen 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reich sind, ist DP sehr effektiv bei der Aufd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iber-Bugs oder Fehlern in Sektoren der Festplatte. M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DP daf�r nicht verantwortl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bitte, falls eine Funktion nicht so arbeitet wie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arten, dann ziehen Sie ruhig in Betracht, da� ein fal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oder eine falsche Konfiguration die Ursache sei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ist keine Eintags-Arbeit; die Entwicklung dauerte fast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e. Sie sind nicht der erste Benutzer des Programm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ffentlich auch nicht der letz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Unterst�tzte TNC's f�r Packet-Rad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DP unterst�tzt den WA8DED - Hostmode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 TNC2 mit einem WA8DED - EPROM benutzen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irmware von NORD &gt;&lt; LINK, eine wesentlich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quivalente Hostmode-Software. DP wurde mit The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wickelt. Sie sollten zumindest die Version 2.6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irmware benutzen (verwechseln Sie das nicht mit V2.6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8DED!). Diese und die folgenden Versionen haben ein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ung welche die Kommunikation zwischen Computer und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leunigt. Die Zahl von Kan�len wird von DP nicht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au gesagt, sie liegt bei etwa 45 oder so), soda� Sie 6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, 27, 32 - Kanal-Versionen von TheFirmware benutz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nge der Platz auf der Vertriebsdiskette von PD 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en Sie darauf auch die neuste 10-Kanal-Versio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Firmware. Sie m�ssen ein EPROM des Typs 27C256 (CM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nnen und in Ihren TNC2 einset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 Seit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DP unterst�tzt auch den TNC3-TurboHostmode, ein Deriva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8DED-Hostmode f�r Multiport-TN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DP unterst�tzt TFST. TFST ist ein kleines Programm, das vor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 werden muss. Es  bildet eine Kommun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nittstelle zu allem KISS-Mode TNCs wie KAM oder PK2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FST ist AFu-Software von OE1HHC; bitte lest seine Anleitun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DP unterst�tzt den PK232-Hostmode. Aber Vorsicht!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ist nicht fehlerfrei. Ich empfehl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en  PK232 entweder mit TFST im KISS-Mode oder TFPK-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L4YBG zu benutzen. TFPK ist eine Port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mware f�r den PK232. Mit diesem EPROM verh�l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232 wie ein TNC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DP unterst�tzt L2STX von OE5DXL, das eine sehr preisg�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�sung f�r 1200Bd AFSK und 9600Bd FSK mit dem Atari darstel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 unterst�tzt bis zu 4 TNCs (sogar auf einem einzigen ser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); die maximale Zahl von Kan�len ist auf 45 begren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�tzen Sie deshalb nicht vier 32 - Kanal TN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 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pieren Sie alle Dateien der Originaldisketten auf Ihre Festpla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Starten der *.TOS-Archive entpacken sich alle ben�tig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bstt�tig in eigene Ordner. Sie k�nnen die *.TOS-Archive au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Entpacker STZIP26 aus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Ordnerstruktur w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_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T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CKET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te zu sehen sein. Das Hauptverzeichnis DP_ST\ k�n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P\  lauten und kann von Ihnen in gew�nscht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benann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wohl DP ein GEM-Programm ist, erfordert die Konfiguratio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.  Nehmen wir einmal an, Sie m�chten DP mit TNC's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s geht auch ohne, wobei in diesem Fall das Packet-Radio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chaltet wird). Die wichtigste und vielleicht auch schwier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gabe ist die Konfiguration der Datei DP_ST\PACKET\PRCONF.D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sollten Sie vor dem Start von DP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ist ein einfaches Text-File und kann mit jedem ASC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(QED120 ist PD und gut geeignet. QED l�uft sogar als A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da� Sie diesen Editor auch parallel zu DP benutzen k�nn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werden. Es beinhaltet Stichw�rter (wie z.B. UTC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Kommentare. Letztere beginnen mit einem '#'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te sehen Sie sich JETZT das Beispiel an, das DP beige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 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1.   Die Konfigurationsbefehle in PRCONF.D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=    Falls Ihr �rtlicher Digi ungew�hnliche Link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dungen benutzt, k�nnen Sie die benutzt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�r einen Verbindungsaufbau definieren und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passen. Defaultmeldung ist 'connected to'.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leinschreibung wird nicht gepr�ft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onnen Sie diesen Parameter �berg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ECT=  Hiermit definieren Sie die Meldung f�r den re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stand Ihres lokalen Digipeaters. Standard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t  'reconnected 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=    Hiermit kann die Meldung f�r den Linkfehl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hres �rtlichen Digipeaters defin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einstellung ist eine Gruppe von Meld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loop detected', 'link failure', 'invalid call', usw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=       Definiert, ob ein User, der in GREETING.DP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n), nicht erw�hnt wird, das DP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en kann.  1 = Ja, 0 = N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B=       Definiert, ob ein User, der in GREETING.DP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n), nicht erw�hnt wird, die DP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en kann.  1 = Ja, 0 = N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=       Definiert, ob ein User, der in GREETING.DP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n), nicht erw�hnt wird, den DP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en kann.  1 = Ja, 0 = N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TEXT=   Der auf dieses Befehlswort folgende Text wird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gesandt, der durch einen der oben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ehle (CONT, CONB, CONN)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CONFTEXT=sri, kein Port fr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P=        Mit RMP kann der Pfad f�r das Remot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DP gesetzt werden. Defaultpfad ist DP\REMOT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RMP=C:\UPLOAD\PACKET\REMOTE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=        Mit RUN kann der Pfad f�r das Verzeichnis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, in dem DP die externen RUN-Programme 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pfad ist DP\PACKET\RUN\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P=        SVP bestimmt die Voreinstellung des SAVE-Pfads von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t DP\SAVE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ist nur eine Voreinstellung. Jedesmal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-Datei �ffnen, k�nnen Sie den Pfad neu festle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SSID=    SSID (Sub Station Identifier) Ihres Calls, welch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m Connect sofort die Mailbox aktiviert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, da� nat�rlich mindestens ein TNC-Kana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w�nschten SSID definiert sein mu� (siehe MY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= Call ohne SS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BOXSSID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 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SSID=   SSID Ihres Calls, welcher bei einem Connect sofor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aktiviert. Beachten Sie, da�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estens ein TNC-Kanal mit dem gew�nschte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ert sein mu� (siehe MYCAL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= Call ohne SS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NODESSID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T=        Intervall f�r den 'hold'- Timer. Na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zifizierten Zeit wird die mit HOS= 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erte Zeichenfolge gesendet, sofern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Intervalls keine anderen Daten gesend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it k�nnen timeouts verhindert werden. Mit HO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er Tim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 HOT=30  (30 Minut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=        Text, der gesendet wird, wenn der hold-Timer abl�u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: nur ein Return). Der Text wird in d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onvertierungs-Routine umgerech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 HOS=SH/DX 5\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C=        Unterschied zwischen Systemzeit UTC in Sekun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 UTC=-3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=        Zeit in Sekunden f�r POP-UP-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 POP=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E=        WELCOME.DP an jede connectende Station ausgeb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= Nein, 1 = Ja    Beispiel: CTE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=        Remote-Befehle aktiv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= Nein, 1 = Ja   Beispiel: REM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CALLS0=   Definiert eine Liste von MyCalls, die f�r TNC Nr.0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 Default f�r jeden Kanal ist Ihr pers�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fzeichen ohne SS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MYCALLS0=0:DL1XYZ,1:DL1XYZ,4:DL1XYZ-2:DL1XYZ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CALLS1=   Dasselbe f�r TNC Nr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0=        Definiert einen Bakentext TNC Nr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IS0=DP Mail System -7 = BOX, -9 = N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0=        Definiert einen Baken-Timer f�r TNC N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 IT0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30 Minuten, 0 = AU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1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1=        Dasselbe f�r TNC Nr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=        PACLEN (Defaultwert). Bei Be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T/ROM-Knoten, nie gr��er als 234 eintrag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len ist die maximale L�nge eines �ber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kets. Der Maximalwert ist 2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  PAC=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S=        PACLEN (pro TNC), max.234 f�r VHF, 80 f�r K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PLS=0:180,1: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BL=        Zeilenanzahl f�r Vorschreibpuffer (Default) - max. 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Vorschreibpuffer ist jener Teil des getei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schirms, in dem Sie Ihren Text vo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 EBL=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BS=        Zeilenanzahl f�r Vorschreibpuffer pro 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 EBS=1:100,2: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=        Zeilenanzahl f�r Zur�ckbl�ttern von empfangen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fault)  -   max. 32000 Zei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 REC=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VS=        Zeilenanzahl f�r Zur�ckbl�ttern pro 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 RVS=0:200,1:200,10: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! Die Gr��e der Puffer f�r Vorschreiben und Zur�ck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verantwortlich f�r den Speicherbedarf von DP. Je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Gr��en gew�hlt werden, umso weniger RAM wird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Bereitstellung dieser Pufferbereiche ist dynamisch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ffer zum Zur�ckbl�ttern wird z.B. erst eingerichtet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auf dem betreffenden Kanal erfolgt. Eine Vorschreib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gt 82 Bytes. Beim R�ckbl�tterspeicher werden exakt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olgenden sechs Konfigurationsbefehle sind die wichtig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r Konfigurations-Datei. Sie bestimmen, wo DP welch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n TNC sucht. Falls diese Angaben nicht den Tats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sprechen, kann DP abst�rzen, beleidigt sein, aufh�r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n, Ihr Mittagessen verzehren oder es macht et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ichts mit der normalen Funktion des Programms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Befehle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TNC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PORT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=TYP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CHANS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BAUD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IDENT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x' ist eine TNC - Nummer. Falls Sie nur ein TNC haben,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 'x' '0', falls Sie zwei haben, m�ssen Sie zwei S�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Konfigurationsbefehle definieren, einen mit '0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n weiteren mit '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TNCS:      Definiert die Anzahl von TN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spiel:  CFG=TNCS: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=PORTx:     Definiert den BIOS-Port, wo DP ein TNC 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liche Port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(RS232), 3 (Midi), 6..? (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rielle Ports von TT, Falcon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spiel:   CFG=PORT0: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=TYPEx:     G�ltige Konfigurationsbefehle sind: TNC2, PK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FST. Hiermit wird das Kommunikations -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n DP ein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NC2 = WA8DED -  host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K232 = PK232 -  host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FST = KISS (nur g�ltig, falls TF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sgef�hrt wir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spiel:  CFG=TYPE0:TNC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CHANSx:    Damit wird die Zahl von Kan�len Ihres TNC a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FG=CHANS0: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BAUDx:     Festlegung der Baudrate, die zwische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TNC ben�tzt werden soll. Dies hat nich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Sende-/Empfangs-Baudrate zu tun!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er immer die schnellstm�gliche Baud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spiel:   CFG=BAUD0:19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=IDENTx:    Damit definiert man den Prompt, der bei einem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n�tzt werden soll. Nach Ausf�hrung verschied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 Radio Befehle stellt DP einen Prompt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String wird in der Textkonvert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spiel: CFG=IDENT: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ls Prompt wird hier die aktuelle Fr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sgegeb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Konfiguration f�r zwei TNCs k�nnte wie folgt ausse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TNCS: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PORT0: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TYPE0:PK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CHANS0: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BAUD0: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IDENT0:\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PORT1: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TYPE1:TN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CHANS1: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BAUD1: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G=IDENT1:\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Befehl CFG=PORTx: hat ein spezielles Merkm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kann mehrere TNCs auf die serielle Schnittstelle 1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nutzten Handshake-Signale sind DTR and RTS. Ein ext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xer �bernimmt die Aufgabe, die TxD und RxD-Lei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effenden TNCs auszuw�hlen. Mit diesen 2 Signalen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TNC's an Port 1 ausw�hlen. CFG=PORT0:01 und CFG=PORT1: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 z.B. TNC #0 verbunden mit Sub-Port 0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ittstel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utzt man das TFST- Software-Interface, dann PORT auf 5 se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 ist ein Dummy-Wert (BIOS Port 5 ist eigentlich der Bildschir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nun die Kommunikation zwischen DP und TNC(s) hergestell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�chten Sie vielleicht die TNC-Initialisierungs-Kommandos abs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 erfolgt mit den folgenden Befehl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=    Alles, was auf INI= folgt, wird im Befehls-Modus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erten TNC's beim Programm-Start gesandt. Sie k�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n Monitormodus einschalten, einen C-Text senden, us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spiel:  INI=M UI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x=   Wie INI=, aber der Text wird zu einem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NC ges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spiel:  INI0=T 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I=    Dies entspricht INI=, jedoch werden die Befehle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den von DP ges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Ix=   siehe ob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chten Sie bitte, da� ein Grundstock der obig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stmals mit SP von DK4NB (ex DL1MEN) eingef�hr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ar sein spezieller Wunsch, hier erw�hnt zu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it geschehen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2.  Die Konfigurationsbefehle in QRGLIST.D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verschiedenen Gr�nden, ist es wichtig, dass DP di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e-Frequenz seiner TNC's immer bekann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 wird mit einer  �berpr�fung der Rufzeichen realis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Rufzeichen  k�nnten als Baken betrachtet werden, d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e die Frequenz �ndern, wie z.B. Ihr �rtlicher  Digipe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DP ein Frame mitschreibt, das von einer solchen 'Bak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ndet wurde, wird die interne Frequenzeinstellung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zten Stand gebra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DP_ST\PACKET\QRGLIST.DP enth�lt Beispie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zeichen und den entsprechenden Frequenzen, da abe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isten von Ihnen nicht in Berlin wohnen werd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se Eintr�ge entsprechend Ihrer �rtlichen Situatio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Die Konfigurationsbefehle in PATHLIST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Informationen, die in dieser Datei zu finden sind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ie  Auto-Connect Funktion  von DP benu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en Sie bitte die Anweisungen am Anfang der 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en ersten Start von DP k�nnen Sie diese Datei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4. Verschiedene Sprachen-Datei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ist v�llig mehrsprachig. Die GEM-Oberfl�che von DP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sher in vier verschiedenen Sprac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.RSC      =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ENG.RSC   =  engl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FRANC.RSC =  franz�s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NED.RSC   =  holl�ndis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�hlen Sie bitte eine Sprache durch Umbenen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n Datei zu DP.RSC aus. Die �brig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 Sie in Ihrer Kopie von DP l�s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5. Der erste Start von D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, nach allen notwendigen Modifikationen von PRCONF.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en Sie DP.PRG (oder DP_MINI.PR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ein Installations-Dialog. Tragen Sie bitte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zeichen, Ihren QTH-Locator und zwei Pa�w�rter (mindeste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L�nge ein. Das erste Pa�wort ist eigentlich �berfl�s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 die entsprechende Programmfunktion habe ich mittler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entfernt, aber das zweite ist dazu da, um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der einem anderen) ein Login im Sysop-Level via Pack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m�glichen. Sie k�nnen dieses Pa�wort sp�ter �n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letzte was Sie noch tun m�ssen ist, einen Standard-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efinieren. Das kann ein ASCII -  Editor sein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US, 7UP, oder QED oder, falls Sie ein solch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haben, auch WORDPLUS. Einige komische Leute hab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on DP.PRG definiert (sicher nicht der allerbeste Einfa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Klick auf den 'Suchen' -  Button des Dial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n der Pfad defin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alle Eintragungen des Dialoges g�ltig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kommen bei D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Allgeme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1. Die Fen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kennt zwei unterschiedliche Wege, Fenster zu hand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zustellen. Sie k�nnen normale GEM - Fenster, mit Rollbal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m Schlie�feld usw. benutzen. Alternativ k�nnen Sie 'Sma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EM - Fenster benutzen. Dieser zweite Typ hat keine Randleiste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e und erfordert viel weniger Platz auf dem Bildschi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tzdem ist auch der zweite Typ ein richtiges GEM -  Fen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zu dieser Darstelluing umzuschalten, w�hlen das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PARAMETER - sonstige' und klicken Sie auf 'GEM -  Fenster au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Sie sich fragen  wie man die 'Smart' Fenster bedi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Tat sind alle �blichen Steuerungselemente wie Gr��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sfeld, Schlie�feld,  Maximalgr��enfeld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er unsichtbar. Versuchen Sie 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ein solches Fenster mit der Maus zu scrollen gibt es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chiedene Konzepte: Packet Terminal-Fenster k�nnen mit K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erste oder letzte Zeile des Empfamgsfensters gescro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. Das ViewIt - Fenster (f�r Darstellung und Les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) reagiert wie Guck.TTP, das gute alte Lese-Utilit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cel Waldvogel. Linker/rechter Mausknopf = Zeilen auf/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 Kn�pfe = Fenster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beachten Sie, da� diese Scroll-Optionen auch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igen GEM-Fenstern zur Verf�gung stehen. Das Scrollen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entlich schneller vonstatten als mit Hilfe der Rollb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m Einsatz der normalen GEM-Fenster werden Sie Probleme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chieben oder Ver�ndern der Fenstergr��e bemer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egentlich erzeugt DP ein Pop-up Menue, das eigentli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cheinen sollte, wenn in die Fensterfl�che 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ist ein bekannter Fehler des GEM-Betriebssystems. Es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t�mlich einen Event an den Event-Handler von DP. Um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 zu beheben besteht nur die M�glichkeit d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FIX oder WINX oder das KAOS-TOS /MULTITOS oder Mag!x (MagiC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riebsystem zu benutze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2. Der Dialog -  sonsti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auf den Menue-Eintrag 'PARAMETER - sonstige' 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Dialogfenster. Im Abschnitt 'Dies und das' findet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 activiert     falls dieser Schalter aus ist, werd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C's deaktiviert. Dies wird durch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r TNC-Kommandos X 0 und Y 0 erre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ch erneuter Aktivierung wird Y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zahl erlaubter Kan�le geschaltet, bev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auf 1 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anzeige      Falls angew�hlt, wird die UTC-Uhrz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 im oberen rechten Teil des Menuebal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ezeigt. Dies kann evtl. in ein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askingumgebung Probleme ergeb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hrere Programme die Zeit anzeig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ll k�nnen Sie die Zeitanzeige abste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ne             Falls nicht angew�hlt, ist die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�nen unterbunden. Es betriff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nnect-Signal, Glocke, Ctrl- G und 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ulatoren      Ich glaube, hier handelt es sich um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alter ohne Fnktion, hi. DP hat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bleme mit Tabulatoren und manchmal n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s gibt schlimme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buch          Falls nicht angew�hlt, wird keine Log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i geschrieben. Ber�cksichti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esbez�glich die beh�rdlichen Vorschrif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Logbuch-Datei wird im Ordner DP_ST\VERWALT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b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�wortabfrage   Dieser Menuepunkt ist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unktionsf�hig, da ich di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entfernt habe. Vergessen Sie i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bschnitt 'Kompatibilit�t' enth�lt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-Fensterrahm. Falls aktiviert, werden GEM-Randleisten- 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i den Fenstern verw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e Dialoge Falls angew�hlt, wird eine schnell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pierroutine aktiv, die nach Beendig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ogs den Bildschirm restauriert.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� der Bildinhalt neu gezeichnet werden, wa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t in Anspruch nimmt. Diese Funktion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ige 10kByte RAM und wird automatis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altet, falls nicht gen�gend Speicherplat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f�gung steht. Beim Atari-TT und bei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n Grafikkarten sollte dieser Menuepunk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kt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dog         Aktiviert die eingebaute Watchdog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 l�st einen Reset aus, falls DP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hr als 5 Minuten gestopp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s Sie Ihre Boot-Sequenz so konfigur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� DP per Autostart geladen wird, so er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ch damit eine f�r automatischen Mailboxbetri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ht komfortabl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achten Sie aber: Ein externer Watchdog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sser. F�r eine einfache Software-L�sung 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ese Funktion von DP jedoch recht zuverl�ss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s DP abst�rzt und zum Desktop zur�ckke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�uft der Watchdog noch. L�sen Sie also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ustart von DP aus, denn was immer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�chstens tun, der Watchdog l�st nach 5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us. Falls Sie zur Stelle sind, l�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n RESET aus, falls nicht, wird die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atchdog veranla�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3.   Die Dialogbox 'Funktionstasten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diesem Dialog k�nnen Sie Ihre Funktions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eren. Tragen Sie den Text, de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enkombination  ALT-F1 - ALT-F10 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einfach ein. Einige Buchstaben haben dab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elle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am Anfang einer Zeile wird zu &lt;ESC&gt;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%    erzeugt ein Zeilenende (als &lt; RETURN 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amp;    erzeugt das ALT-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am Anfang einer Zeile zeigt an, dass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ichenfolge als Dateiname interpretiert werden mu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Datei wird ge�ffnet und Zeile f�r Zeil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spiel: ^D:\DP\TEST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f�gt beim Dr�cken der Funktionstaste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um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f�gt beim Dr�cken der Funktionstaste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stasten-Zeichenfolge wird beim Dr�cken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obersten Fenster wi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4.  Die Batch Datei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 in Teil 5.3 bereits erw�hnt, k�nnen Sie Batch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en, die ausgef�hrt werden sollen. Die Bat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halten einfachen Text, der Zeile per Zeile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 Es gibt nur eine Kontrollsequ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eine Zeile gefunden wird, die mit '^' anf�ng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olgende Wort als Dateiname interpretiert.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dann ge�ffnet und als Teil des Batch-Files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keine Begrenzung der Schachtelungsti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spiel: ^C:\NEU\BATCH2\D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eine Zeile mit '^CONVERT' beginnt, so wird die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Batch-Dateiname interpretiert sondern es aktivier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-Konvertierungsroutine f�r den Batch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VERT ON' und 'CONVERT OFF' lauten die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ehle. Die Konvertierungsroutine wird an sp�terer Stell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 'Packet Radio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EFAULT-Einstellung von CONVER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Typen von BATCH-Dateien sind in den Abschnitten 8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9 und 8.5.10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5. Das Online-Hilfe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nline-Hilfe ist ein offenes System.  Sie k�n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gene neue Hilfedateien erzeugen. Die meisten beigef�gt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uts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ilfesystem funktionier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in der Menueleiste die Auswahl Online-Hilfe angekli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fordert eine Dateiauswahlbox zur Eingabe der ge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lfe-Datei auf. Dann wird in dieser Hilfedatei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hw�rtern gesucht. Sie werden alphabetisch sortiert u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'Index-Seite' angezeigt. Nun kann man mit der Mau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r Ausdr�cke anklicken und der zugeh�rige Hilfetex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ezeigt. Auch in diesem Text kann jedes Wort angekli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Falls es sich um eines der vorher in der 'Index-Se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ezeigten handelt, wird der zugeh�rige Text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gegeben und so fort. Dies ist also vorteilhaf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ierungen wie   'siehe auch -&gt;....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Zur�ckbl�ttern klickt man das Schlie�feld des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en Fensters an bis man schlie�lich wie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Index-Seite' zur�ckgekehrt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 wird eine Hilfe-Datei erzeug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Hilfe-Datei beinhaltet Indizes und Text. Sie is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SCII-Datei aufgebaut. Ein Index wird durch ein '@@' v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dem Ausdruck gekennzeichnet. Beachten Sie, da� f�r Ind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hrfache W�rter nicht vorgesehen werden d�rfen. Der ganz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Indexdefinition folgende Text bis zur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inition (oder bis Dateiende) ist der zum vorausgeg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geh�rige Hilf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@TN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TNC ist etwas, das in Ihrer Funkbude herumlung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n kr�ftigen Ger�uschteppich auf KW verurs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@DP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scheint, das Programm zu sein, das Sie im Augen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nut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en k�nnen gepackt werden. Benutzen Sie daz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_PACK.PRG. Die gepackten Hilfedateien M�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.HLX haben, die ungepackten .HLP  .Be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e dies unbedingt, da DP abst�rzt, wenn fal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v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6.   Speicherverwalt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 benutzt durchwegs eine dynamische Speicherverwalt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in Puffer ist reserviert, wenn er nicht in Gebrauch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macht DP zu einem perfekten Multitasking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andere, wie z.B. WordPlus (das ich benutze, um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zu tippen, w�hrend DP im Hintergrund l�uft),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 den gesamten Systemspeicher. Soetwas ist (Verzeihung) Mi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 diese Technik hat vor allem einen Nachteil: Falls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den ganzen Speicher reserviert w�hrend DP l�uf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geschehen, dass einige Puffer nicht ge�ffnet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erweise beeinflusst dies nur die Darstellung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crollpuffer). Wenn aber die Mailbox eine neu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sortiert und fast keinen Speicher vorfindet, dann dau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 wesentlich l�nger als wenn gen�gend Speicher zur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ht... und einige Funktionen arbeiten �berhaupt n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ie Gr�sse der Backscroll-Puffer kann zu gross f�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peicher sein. DP gibt in diesem Fall keine War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Programmstart aus, da zu diesem Zeitpunkt  der Puff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 unbekannt ist. Dies ist aber im �brigen belan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er Puffer einfach verkleinert wird und m�glicher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zahl Warnungen im Debug-Fenster aus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von ALT-2 l�scht ALLE Puffer und kann helf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ier Speicher ben�tig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7.  Die GEM-Message Schnittstel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 bietet Programmierern eine Schnittstelle an, um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 unter Benutzung von GEM-Meldungen zu kommunizie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arten Sie aber nicht zu viel, es war ein schneller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-Meldungen k�nnen durch parallel arbeitende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ultitasking-Umgebungen oder durch Accessories g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funktioniert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Anwendung muss einen Standard-Messagepuffer an DP s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�llt mit einigen Parametern. Der Messagepuffer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 von Integeraus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g = array [0..7] vo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[0]  mu� mit 9166 gef�llt sein (dies trigger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[1]  mu� APPL_HANDLE von DP enthalten (verwend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_FIND Routine um das HANDLE zu er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[2] mu� die Befehlsnummer enthalten (sie entschei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che Aktion DP ausf�h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 [3] muss mit IHREM APPL_HANDLE gef�l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 [4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 [5] sind opcodeabh�ng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 [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 [7] sollten gel�sch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rste was geschieht wenn DP eine solche Message empf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ine Empfangsbest�tigung. DP sendet die Messag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er Benutzung des Wert von 9167 in msg [0] und Austau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Werte von msg [1] und [3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tzt, wissen Sie, da� die Kommunikation funktion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erst�tzte Befehle (ausgew�hlt in msg [2]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    erzeugt Echo des Befehlsbereiches in msg [4] and [5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DP v3.60 finden Sie 0 in msg [4] und 4 in msg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bedeutet, da� die Befehle 0 bis 4 zug�nglich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zeigt DP an, da� Sie eine Nachricht in di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ieren wollen. msg [4] und [5] be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dresse ein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String ist der Dateiname (mit Pfad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richt, die einsortiert werden soll. 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vom C-Typ  (Ende mit ASCII 0). msg [4]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LSB, msg [5] das MSB der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n Hinweis: falls der Dateiname SENDING ist (+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die ohne Bedeutung ist) wird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m Forward vorgesehen, lautet der Dateiname 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sie nur als lokaler Impor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msg [4] und [5] beinhalten die Adresse eines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im Debug-Fenster ausgegeben wird. Der Str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m C-TYP (Ende mit ASCII 0). Msg [4]  beinhal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SB, msg [5] das MSB der Adre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msg [4] ist der kbshift()-Status and msg [5]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le Scancode einer Taste die durch DP 'gedr�c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soll. Die Ausgabe erfolgt im oberst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P. Ich habe dies nicht getestet. Es k�nnt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� dies nur funktioniert, wenn die send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wendung nicht Besitzer des obersten Fensters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zwingt DP alle Pufferinhalte zu l�schen (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-2 dr�cken w�rd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8.   Das Kommando-Fen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Kommando-Fenster ist ein �berbleibsel �lterer Versi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te dient es nur noch zur Eingabe eines neuen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ts f�r das Packet-Radio Terminal, zur Anforder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iem Speicher oder um den Modem-Port mitzulesen (Achtung!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e einer fehlerfreien Kommunikation sollte bei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n auf ein Mitlesen des Modemkanals verzicht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9.   Das Debug-Fen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Debug-Fenster ist nur zur Anzeige vorgesehen. Falls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e haben, �ffnen Sie es. In einigen Fehlersituatione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Mitteilungen in diesem Fenster aus. Es ist an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Hilfe f�r Sie gedacht, sondern dient zur Unterst�tzung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Programmierung neuer Versionen, wobei ich das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ichlich benutze. Im Interesse einer k�rzeren Programm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che ich aber die meisten Fehlermeldungen vor der 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eu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   Packet-Radio Betriebsar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1.   Die grundlegenden Packet-Radio-Befeh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ffnen Sie zun�chst ein Packet-Radio-Fen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 erfolgt durch Anwahl der Menueoption  'Allgemein --&gt; ne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nster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k�nnen zu Ihrem gew�nschten TNC-Kanal mit Hilf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ktionstasten F1 - F10 umschalten. ALT- M w�hlt Kana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nitor) aus. Der angew�hlte Kanal wird in der oberen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ke des Fensters angezeigt. Sie k�nnen die Kan�le dur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vertiert dargestellten Linie umschalten, welche die Vor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 vom Empfangsfenster trennt. Falls Sie mehr als 10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TNC haben, k�nnen Sie den gew�nschten Kanal durch Mehrfach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mehrfaches Dr�cken der Funktionstasten ausw�hl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pen Sie jetzt einige Zeichen. Sie erscheinen im ober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nsters. Nach Dr�cken von RETURN werden sie ausgesende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er - der Kanal ist noch nicht connectet (= verbunden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 einer Fehlermeldung, baut DP eine �rtliche  Verbindung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opback) auf. Sie werden mit Ihrem eigenen Knoten verb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sser Kanal 0 ist ausgew�hlt, dann, werden alle getippten Da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genannten Unproto-Mode ausgesende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tzt wollen Sie jemanden 'connecten'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ppen Sie die ESC-Taste  (dies leitet einen TNC-Befehl e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pen Sie C              (dies ist der TNC-Befehl verbinden =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pen ein Call        (versuchen Sie das Ihres �rtlichen Digipea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ppen Sie RETUR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einigen Sekunden sollte eine Verbindung hergestellt sei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Loopback-Mode von DP ist automatisch ausgeschalte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s, was Sie nun tippen, wird zu der Station gesand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Sie 'connectet' sin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die Verbindung zu beenden, geben Sie ALT-D ein (dieses erzeu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 den TNC-Befehl ESC-D, nat�rlich k�nnten Sie auch  ESC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ingeben, um dasselbe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ziehen Sie sich bitte auf Ihre TNC Dokumentation um herauszufind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he weiteren Befehle m�glich sin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erweise sind drei Befehle ausreichend,  um mit DP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beiten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-C  ( Connect starten 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-D  ( Connect  beenden 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-I  ( diesen Kanal mit einem Rufzeichen belegen 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2. Spezielle Tastenbefehl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halb eines Packet-Radio-Fensters, sind folgende Tast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tiv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    Startet einen Connect unter Ben�tzung des Autorout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zu mu� eine g�ltige Datei DP_ST\PACKET\PATHLIST.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handen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  ALT-C DB0XYZ &lt; RETUR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D     Disconnectet (trennt) das QSO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     ALT-F sendet ein Textfile (das in der erschein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eiauswahlbox auszuw�hlen ist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J     Schaltet den Kanal in dem Conversmode, oder zur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die normals Betriebsart, falls er im Conversmode wa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   Schaltet zum Monitor-Kanal um. Sie k�nnen di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 einen Mausklick ganz links auf die inver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alanzeige-Linie im Fenster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N     Beendet das Mitlesen eines QSOs auf dem Kanalfens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e konnen stattdessen auch auf das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alfeld in der invertierten Linie im Fenster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O     Schaltet f�r den betreffenden Kanal zwischen Sysop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mode um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P     Schaltet f�r den betreffenden Kanal den Drucker an u.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S     Schaltet f�r den betreffenden Kanal die Speich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und au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   Schaltet die Speicherung f�r den betreffenden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n. Alle Daten (vom Beginn des Backscroll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) werden zuerst gespeichert. Ausschalte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ch Eingabe von ALT-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-SHIFT-ALT-1        Blockiert Tastatur und Menu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2     L�scht die Puffer aller Packet-Radio-Kan�le (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mangel haben sollten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3     L�scht die Puffer freier Kan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L�scht den Puffer des aktiven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-CTRL-D             Setzt das aktuelle Datum ei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CTRL-T             Setzt die Aktuelle Zei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-F10                   Schaltet die Kan�le um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R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RETURN Sendet den getippten Text, als ob RETURN eingegeb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�rde, aber es wird kein CR am Ende des Frames hinzuf�g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Scroll-M�glichkeiten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(numerischer Zeichenblock)  seitenweise nach unte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(numerischer Zeichenblock)  seitenweise nach obe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- + (numerischer Zeichenblock)    Zeile nach unte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 - (numerischer Zeichenblock)    Zeile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rHOME        setzt den Cursor an den Anfang des Puff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-ClrHOME  setzt den Cursor an das Ende des Puffe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3.    Zus�tzliche Befehl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-QRG        setzt die tats�chliche QRG des aktiven TNC'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spiel:    ESC-QRG 430900 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SB         Sendet eine Datei im Bin�r-Mode. Fall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ehl kein Dateiname hinzugef�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scheint eine Fileselect-Box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spiel:   ESC-SB 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-PAC        Setzt die maximale Paketl�ng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treffenden TNC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spiel    ESC-PAC 200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LP         Lade Pfadliste. Nach �nderung von PATHLIST.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�hrend DP l�uft, k�nnen Sie die ge�nder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ei mit diesem Befehl neu lad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spiel:   ESC-L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LV         Damit kann der Userlevel einer ver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ion ge�ndert werde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spiel:   ESC-LV 6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HOLD       Schaltet wechselweise die 'Hold-Functio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reffenden Kanal ein und au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s sie in PRCONF.DP definiert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ichenfolge ausgesendet, sooft der Hold-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l�uft. Der Timer wird zur�ckgestellt, we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 irgendetwas anderes auf dem Kanal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ese Funktion wird gern benutzt, um Timeout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hindern, insbesondere in DX - Cluster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//BEFEHL   Anstelle von BEFEHL k�nnen Sie jeden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ehl von DP eingeben. Der Befehl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sgef�hrt, als ob ihn die Station,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e verbunden sind, eingegeben h�tt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-///TEXT    Anstelle von TEXT k�nnen Sie irgendwelch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pen. Der Text wird von DP so behandel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b er von der Gegestation getippt worden w�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hr n�tzlich, wenn mal das Ruf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undenen Station "verloren" 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///connected to DL9Z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 Die internen Remote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hat einen Satz von Funktionen, welche durch die verb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nstation ausgel�st werden k�nnen. Um diese Befeh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ausgetauschtem Text zu unterscheiden, m�ssen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ste Worte einer Zeile gesendet werden und mit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r�gstrichen '/' beginnen, zum Beispi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HILF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in Kanal im Node-Mode (Node= Netzknoten) ist,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gestellten  // nicht notwendig. Dieses ist,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einzige Unterschied zwischen normalem Betrieb 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-Betrieb. Im Node-Betrieb wird jede Zeile al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handel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est einprogrammierten Remote-Befehle von DP sind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ll &lt;Text&gt;   = sendet &lt;Text&gt; zu allen verbundenen Kan�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Box          = startet die Mail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BBS          = //BOX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CAT          = zeigt Dateiverzeichnis im Remote-Ordn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COMP         = ein-/ausschalten der statischen Huff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nkompr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Connect      = Querverbindung zu  (//C Rufzeichen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CONVers      = Convers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CStatus      = Connectstatu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DBase        = Datenbankmodul (z.B. //DBASE NEW Y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DIR          = //C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Disconnect   = schneller Disconnec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Echo text    = 'text' als Echo ausgebe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Hilfe        = Hilfedatei ausgebe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nfo         = gibt Systeminforma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Kill         = Datei l�schen (Nur Sysop  //KILL C:\DP_ST\D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Language     = Sprache anzeigen/einstelle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Level        = Abfrage des eigenen Userleve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MHeard       = Anzeige geh�rter Statione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News         = was gibt's Neues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Param        = Zeigt TNC-Parameter a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PREfix       = Zugriff auf Pr�fixliste, z.B. //PRE 3B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Quit         = Disconnec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Read &lt;Datei&gt; = Auslesen ein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RESet        = L�st einen Systemreset aus (nur Syso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RIng         = ruft Sysop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RPRG &lt;Datei&gt; = Auslesen einer Bin�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RTt          = Echo Laufzeitmessung (round trip tim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at          = aktiviert die Satelliten-Berech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YStem       = Passwortroutine f�r Sysop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Time         = Zei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User         = //CStatu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Version      = zeigt Versions-Nr. etc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Write &lt;Datei&gt;= �ffnet eine Datei zum Schreiben im Tex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WPRG &lt;Datei&gt; = �ffnet eine Datei zum Schreiben im Bin�r-Mod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&lt;n&gt; &lt;Text&gt;   = &lt;Text&gt; an Kanal &lt;n&gt; send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Gro�buchstaben bezeichnen nur die m�gliche Abk�rz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weiligen Befehls. Es ist belanglos, ob die Befehle in Gro�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buchstaben ein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meisten Remote-Befehle d�rften verst�ndlich sei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ige spezielle Befehle werden jedoch nachfolgend erkl�rt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COMP ON  aktiviert den Huffman Frame-Encoder (bzw. Decoder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es �bertragene Frame wird komprimiert. Der sta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rithmus bewirkt eine Datenreduktion von etwa 30%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fachem ASCII-Text, aber Bin�rdaten werden verl�nger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Fall wird f�r das betreffende Frame di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geschalte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COMP hat vier Parameter:  ON OFF 1 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den Bediener sind nur die Parameter ON und OFF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se. //COMP ON erzeugt ein Echo //COMP 1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ordernde Station und bewirkt, da� beide Seit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Betriebsart einschalten. //COMP OFF erzeugt als Echo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folge //COMP 0. Sie k�nnen eine Zeile //COMP ON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EXT aufnehmen (oder f�r bestimmte Stationen i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.DP eintragen), soda� jedesmal, wenn Sie eine (bzw.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ETING.DP angegebene) Station connectet die das komprimier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ebenfalls unterst�tzt, die Komprimierung aktivier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en wird dies eine Fehlermeldung erzeugen und nichts geschie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dies eine verschl�sselte �bertragung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n, nat�rlich nich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Komprimierungs-Algorithmus wird z.B. auch bei P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zt, und wie DP demonstriert, k�nnen die Daten durch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e Station, die einen Huffman-Decoder integriert h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gelesen werde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�bersetzungs-Tabelle ist in Anhang H zu finde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//comp - Methode wurde von DK4NB zuerst in SP 9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�tzt,  die Tabelle wurde von ihm erstell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CAT, //READ, //RPRG, //WRITE, //WPRG, //K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Befehle greifen direkt auf das Datei-System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stplatte z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normale Gegenstation hat nur begrenzten Zugang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r auf das Remote-Verzeichnis zugreifen, das �blicherwei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 DP_ST\REMOTE\ eingetragen sein wird. Beachten Sie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verzeichnisse von REMOTE erlaubt sind. Es ist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 per Befehl ins Unterverzeichnis zu wechseln. Den 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Unterverzeichis ATARI im Ordner REMOTE k�nnte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ch Eingabe von //CAT ATARI\ sehen. Eine Datei README.DOC d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te mit //R ATARI\README.DOC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Privilegierung der Gegenstation als Sysop hat sie voll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gang zu jeder Partition Ihrer Festplatt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//KILL-Befehl ist nur f�r Sysops zugelasse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READ und // WRITE sind f�r einfache ASCII-Dateien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RPRG und //WPRG sind Befehle, die f�r bin�re Datei-�bertragu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etzt werden. Wenn diese Befehle mit zwei Dateinam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-Feld aufgerufen werden  (//WPRG TEST.BIN EPROM.BIN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ieht folgendes:  DP erzeugt eine Datei TEST.BIN und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Befehl //RPRG EPROM.BIN, was zur Folge hat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station die Datei EPROM.BIN sendet, die sodann als TES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aktuellen Laufwerk gespeichert wird. Die bin�r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urch eine Pr�fsumme (CRC) kontrolliert und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tragungen werden gel�scht. Das �bertragung-Protokoll is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P, SP, GP und andere Packet-Programme wohlbekannt, hat aber bed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licherweise mit dem YAPP �bertragung-Protokoll nichts gemeins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jemand interessiert an den vollen Daten des Formate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n er mir schreibe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Hinwei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�fsumme wird (leider, aber nicht mein Fehler)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m�gliche Weise ermittelt und ist inkompatibel zu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halb des Amateurfunks ben�tzten CRC's (PACSAT 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-Check Sequenzen bei (A)X25, PACTOR CRC, Smack Kiss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 ist eine historische Tatsach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: Sie k�nnen (f�r eigene Programme) die Pr�fsumme im bin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weglassen; das Protokoll funktioniert auch oh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P hat ein besonderes Leistungsmerkmal: die automa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mprimierung einer bin�ren �bertragung. Falls die Gegen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ine DP-Station erkannt wurde (dies geschieht selbstt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Beginn der Verbindung), wird die bin�re 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ha 1- -Algorithmus zuerst komprimiert, dann gesendet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Gegenstation automatisch dekomprimiert. Deshalb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vorteilhaft, den Bim�rmodus auch f�r einfach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benutzen. Die Komprimierungsrate ist mit Textdateien sehr h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erte Dateien werden unkomprimiert gesendet ( .LZH, 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ARC  .ZOO) weil die erreichbare Komprimierungsrate den Auf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lo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in�ren Routinen arbeiten gut mit TheBox- und Bay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Systemen beim bin�ren Up- und Download. Ebenso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GET/BPUT mit Version 5.15 der F6FBB-Box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, da� ab V3.60.00  DP einen sogenannten  Resum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iederaufnahme-Modus) bei bin�ren �bertragungen unterst�tz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eine Verbindung mit einer anderen Gegenstation besteh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oder SP9.xx- ben�tzt, tauschen die Programme automat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aus die bewirken, da� im Falle einer ern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indung nach einer Linkunterbrechung die �bertragu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telle fortgesetzt wird, wo die Unterbrechung erfolg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Protokoll- Erg�nzung wurde von DK4NB f�r SP v9.00 eingef�hr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CONNEC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P bietet einen m�chtigen Crossconnect-Modus a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Gegenstation kann jede Station 'via' DP (nich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chseln mit AX.25 - 'via'- Digipeating) connecte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ei verschiedene F�lle m�ssen dabei unterschieden werden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//CONNECT DL9XYZ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der einfachste Fall. DP wird einen Connec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eichen TNC erzeugen, auf dem die andere Station geh�rt wurd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ie Verbindung hergestellt ist, erfolgt die Da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ischen DL9XYZ und der Gegenstation v�llig transparen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//CONNECT DL9XYZ 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P wird veranla�t, den Connect auf TNC Nr.1 (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) aufzubauen. Dies erlaubt es, DP als Cross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peater einzusetze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//CONNECT DB0AB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sieht aus wie Fall 1), aber beachten Sie: falls ein Pf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ABC in der Definition der PATHLIST.DP zu finden ist,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einanderfolgende Connects erzeugt, wie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DB0AAA, C DB0AAB, C DB0AB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rufende Station wird �ber jeden Abschnitt des Pf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des  Verbindungsaufbaus informiert. 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ine transparente Verbindung zwischen der an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 und einem vielleicht weit entfernten Digipea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unden durch DP in mehreren logischen Schritte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w�hlt den aussendenden TNC automatisch aus, falls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rufenden Station keiner ausgew�hlt wur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CHTIG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Connectfunktionen von DP erfordern definierte Digipeater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tatus-Meldungen. Der eingebaute Meldungs-Satz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lischer Sprache. Die wichtigste Meldung ist: '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' (egal ob in Gro�- oder Kleinschrift). Einige Digi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rankreich halten sich nicht an diesen Standard,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franz�sische Texte. Gl�cklicherweise bietet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t viele Sprachen aber man mu� doch bitte versteh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Machineninterface weniger flexibel ist al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schliches Wesen.... Linkstatus-Meldungen si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ckgrat einer Packet-Radio Verbindung; versuchen Sie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kalen Sysop von den Problemen zu �berzeugen, die 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seinen Besonderheiten verursacht. Meme que j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ecte par la francophili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Version 3.60 kann man bei DP zus�tzliche Text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tatusmeldungen in PRCONF.DP definieren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gar Franz�sisch auch kein Problem mehr. hi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CONVER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hat einen eingebauten Convers-Modus. Mehrere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�nnen DP connecten und in den //CONVERS einzutrete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r Konferenzschaltung entspric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en Convers von der Konsole aus bei DP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ien Kanal starten um daran teilzunehmen. Durch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ALT-J kann auch der Sysop an der Konsole auf einem Ka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Convers-Modus ein- und ausschalten. Mehrere DP-Kno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des) k�nnen mit einem 'gro�en' Conversknoten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. Connecten Sie einen entfernten DP-Knoten,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ONV ein und anschlie�end ALT-J auf demselben Kanal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alles. Jeder User auf beiden (oder mehreren) DP-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mit jedem anderen Conversteilnehmer in Verbindung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DBAS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 ist ein Suchbefehl an die eingebaute Datenbank von DP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Datenbank beinhaltet Informationen �ber fast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utsche Ortschaft oder Stadt und eine gro�e Anzahl v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�dten weltweit. Bitte versuchen nicht, Information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-Datei hinzuzuf�gen. Sie wird von CITIES.IDX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jede Ver�nderung f�hrt zu Fehlern in der Sortierfol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zielle Informationen f�r Programmierer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rachten Sie CITIES.LOC .Die Struktur der Datei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�nd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Format von CITIES.IDX ist ein Array ['A'..'Z','A'..'Z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Longinteger-Ausdr�cken, wobei das erste Feld sich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sten Buchstaben, das zweite auf den zweiten Buchstaben ein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trags in CITIES.LOC bezieht. Der Longinteger-Wert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set vom Anfang von CITIES.LOC bis zur aktuellen Posi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speziellen Zeichen (wie z.B. � oder �) werden wie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ndelt. Jeder Offset-Wert in CITIES.IDX weist auf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kommen der Zwei-Buchstaben-Kombination in CITIES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so ein User '//DBASE Berlin' eingibt, schaut DP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tabelle nach dem Offset von ['B', 'E'], liest CITIES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dem Offset und vergleicht alle folgenden Eintr�g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en String 'Berlin'. Die Suche wird mit dem ersten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 'BF' abgebroche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geographischen Koordinaten sind in Dezimal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geb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Datenbank-Dateien befinden sich in DP_ST\VERWALTUNG\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PREFIX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it wird eine Suche in der Pr�fix-Datenbank von 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rtet. //PREFIX 3B8 gibt z.B. alle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ritiu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3CW Werner hat die Pr�fix-Datenbank entwickel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undlicherweise der Benutzung in DP zugestimm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Struktur der Pr�fix-Datenbank ist einfach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e von CITIES.IDX. Vor allem ist sie v�llig nach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entiert, soda� falsche Eintragungen in PREFIX.INF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m Texteditor berichtigt oder neue Eintra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gef�gt werden k�nnen. PREFIX.SUB beinhaltet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Pr�fixe gleicher Bedeutung wie z.B. ZZ = PY. Dari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Daten als zweizeilige Eintr�ge enthalten, wobei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eite Zeile die erste beim Suchen ersetzt. Beid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d alphabetisch in der Reihenfolge Z.......A und 9......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bank-Dateien befinden sich in DP_ST\VERWALTUNG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SYSTEM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 //SYSTEM-Befehl gestattet es einer Gegenstation sich 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einzuloggen. Die Verfahrensweise ist �hnlich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et-Standard: DP beantwortet den Befehl mit 5 Zahl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en entsprechen 5 Zeichen aus dem Passwort-String, wi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Install-Dialog von DP festgelegt wurde. Die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diese f�nf Zeichen (ohne Zwischenraum) als Antwort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sie richtig waren, wird die Gegestation als Sysop akzeptier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Gegenstation kann den //SYSTEM-Befehl beliebig oft s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falschen Antworten und nur einer richtigen Antwort dar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e Sicherheit gegen Mitschreiben von Hackern zu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akzeptiert ab v.4.04 au�erdem bei allen Pa�worteing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chleierte Eingabe der 5 Zeichen in einem langen Zufallsstring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RESET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Sysop kann einen RESET des Computers erzwinge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SET-befehl hat 3 verschieden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//RESE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reibt eine Meldung wegen des folgenden Resets an j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te Station, disconnectet alle User, sichert di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und resettet da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//RESET Sri, System-Wartung w�hrend der kommenden Stun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nachgestellte Text: Sri,.... wird ausgegeben, dan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m�� 1) weiter verfahre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//RES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ortiger Reset ohne Meldung, ohne Disconnect oder Sich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n Parameter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5. Die externen Remote-Befeh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 kann eine unbeschr�nkte Zahl externer Remote-Befeh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zuf�gen, welche die internen Befehle erg�nz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s, was daf�r zu tun ist, w�re ein kleines (und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s) Programm zu schreiben welches man dann in da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 kopiert (normalerweise DP_ST\PACKET\RUN\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darf keine Extension (.PRG oder .TTP)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wohl es ein Programm ist. Sobald DP einen REMOTE-Befeh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stellt, der nicht einem der internen REMOT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, �berpr�ft es das RUN-Verzeichnis und versu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 mit dem Namen des REMOTE-Befehls zu starten. 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artet daraufhin, da� das ausgef�hrte Programm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TXT erzeugt, deren Inhalt aus reinem ASCII-Text be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diese Datei nach Ausf�hrung vorgefunden wird, wird si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n DP ausgesendet und wieder gel�sch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m Start eines REMOTE-Programmes, wird die Kommandoze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ch einige Parameter erg�nzt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n�chst einmal alle Parameter, die von der Gegen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REMOTE-Befehl hinzugef�gt wurden. ferner ein Syso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0, falls kein Sysop-Level, 1 falls Sysop), dann der User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schlie�lich als letzter Parameter das Rufzeichen d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genstation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beilspielsweise DL9ZZZ eingibt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REMTEST check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wird das Programm REMTEST in der Kommandozeile vorfinden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0 9 DL9ZZZ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ige Programmierer hatten Probleme mit der Kommandoze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ist sie aufgebaut? Das erste Byte der Kommandozeil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�nge g�ltiger Daten in der Zeile (GEMDOS erfordert dies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fl�ssige Bytes werden mit ASCII 0 gel�sc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warten Sie nie, da� die Kommandozeile eine feste L�nge hat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6.  Die Sprachen-Dateie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ist vielsprachig. Je nach Rufzeichen der connectende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eine passende Sprache ausgew�hlt. dies funktio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DP_ST\VERWALTG\WHOTALKS.LAN ordnet einem Rufzeic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weilige Sprache zu. Ein Beispiel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 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D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E D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B D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G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F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N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B8 F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 N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B N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 N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 N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erste Wort ist ein Pr�fix, das zweite eine Sprach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keine Zuordnung gefunden wird, wird die Sprach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nglish) benutz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wird f�r alle Packet-Dialoge von DP die entsprech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P_ST\PACKET\LNAGUAGE\XXX.PLN benutzt, wobei 'XXX' durch di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w�hlte Sprache ersetzt wir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keine Datei gefunden wird, versucht DP, zumindest G.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nglisch) zu lade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neue Sprache-Dateien leicht erzeugen; wie w�r'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chen in ungarisch, wozu eine Datei DP_ST\PACKET\LANGUAGE\HA.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�tig w�re und die Zuordnung von HA HA, HG HA in WHOTALKS.LA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l der Sprachen-Name in einigen F�llen als Datei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�tzt wird, darf er aus nicht mehr als 3 Buchstab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deren Dateien im Ordner LANGUAGE\ (HELP, INFO,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die entsprechenden Antworten zu den ebenso lau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Be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xistieren in jeder verf�gbaren Sprache und weisen jewei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der User-Sprach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 Die Textumwandlu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verf�gt �ber eine einfache Textumwandlungs-Routine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ige Ausgabe-Routinen ben�tzt wird. Genauer gesa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f�r Ausgaben in folgenden F�llen ben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HILFE 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INFO 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NEWS 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EETING.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ELCOME.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Remote-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//ECH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BATCH -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vertierte Zeichen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 -&gt; CR LF (Zeilen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7 -&gt; CTRL-G (Klin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z -&gt;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 -&gt;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-&gt; Zeit (mit Se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Z -&gt; Zeit (ohne Se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 -&gt; login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 -&gt; Rufzeichen des Remote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 -&gt;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 -&gt; Name Remote-Users (falls in GREETING.DP einget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 -&gt; TNC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 -&gt; interne Kanalnummer (TNC 1 Kanal 1 z.B.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 -&gt;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 -&gt; Versions-Nummer von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Q -&gt; Frequenz vom User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 -&gt; dies ist ein spezieller Befehl. \X mu� von 2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folgt werden, dem Hexadezimal-Wert eines Zeic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geben wird dann das Zeichen. \X4A wird z.B. zu 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 -&g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Konvertierungs-Standard wurde von DL1MEN f�r sein 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erstmals fes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Die Datei GREETING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DP_ST\PACKET\GREETING.DP wird benutzt, um Use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und pers�nliche Begr��ungstext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handelt sich dabei um Eintr�ge, die jeweils durch das Zeichen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8HBS:9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home... (CH \K, \Q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e \M (\Z UTC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1HAZ:7 Walter, DL1H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B0GR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DL9ZZ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9ZZZ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ittelbar nach dem Rufzeichen folgt die Angabe des User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8HBS hat Level 9, DL1HAZ Level 7 und so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folgenden W�rter in der gleichen Zeile werd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information ausgegeben, sobald dieses Rufzeichen DP connec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ahlfreien Zeilen, die der ersten Zeile eines Eintrags 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als pers�nliche Begr��ung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Userlevel-Angabe :* veranla�t DP den betreffenden Kanal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isconnecten. Das Rufzeichen ist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kein Userlevel gefunden wird, w�hlt DP als Standard-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der nachfolgend angegebenen Userlevel (gekennzeichnet mi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 eine spezielle Bedeutung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 gesperrt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0 Fernbedienung (Remote) nicht zugelassen. Es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Fernbedienung nicht zugelassen. Es wird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 Fernbedienung nicht zugelassen. Es wird k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Leve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mag ein wenig kompliziert aussehen, aber nachde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a  von DL1MEN (jetzt DK4NB) f�r SP festgelegt worden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 ich diese Syntax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evel 3 ist f�r Mailbox-Rufzeichen vorgesehen. Fal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 die Zeichenfolge //Q  enth�lt, wird DP bei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 nicht als Disconnect-Kommando interpretieren und d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indung nicht trennen. Ausserdem erzeugt DP bei dies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etwas anderere Behandlung der Befehle //WPRG und //RPR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enden oder Auslesen von Bin�rfiles bei DieBox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systemen. Definieren Sie deshalb f�r alle ben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en den Userlevel 3 in GREETING.DP um Problem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Mindestlevel, die zur Ausf�hrung von //Remote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rderlich sind, werden in einem Dialog innerhalb DP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bschnitt 6.10). Sie k�nnen, zum Beispiel nur Us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&gt; 4 erlauben, die Crossconnect-Funktion zu benutzen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Zugang zur internen BBS k�nnen Sie einen Level &gt; 5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 Das Menue PARAMETER -&gt;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Anw�hlen der Menuezeile Parameter -&gt; Packet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Dialog f�r das Packet-Radio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der Optionen bed�rfen einer weiteren Erkl�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bschnitt MONITOR beinhaltet die folgenden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G-Pr�fung            Normalerweise sollte dies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ktiviert werden. Falls QRG-Pr�fung AU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rd  QRGLIST.DP nicht 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geschriebenen Frameheadern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liste f�hren      Ich habe vergessen, warum ich dies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orgesehen habe. Lassen Sie ihn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k�rzte Header       Falls selektiert, werden alle mit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auf das absolute Minimum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e Flexnet-Frames   FlexNet Routingframes werd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ber nicht decodiert), falls dies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e TheNet-Frames    Falls angew�hlt, werden TheNet,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link und Broadcast Frames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e TCP/IP-Frames    Falls angew�hlt, werden TCP/IP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zeigt (aber nicht decod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e Bin�rdaten       Falls angew�hlt, werden Bin�rdat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e PACSAT-Broadcast Ist dieser Punkt deselektiert, so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zeige von PACSAT Broadcast-Frames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e Huffman-Frames   Falls selektiert, werden Frames mit Huff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omprimierung (wie sie von DP, SP 9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en und WinGT erzeugt werden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dem solche Frames nicht 100%ig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ststellbar sind, kann es gele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chehen, da� normale Frames durch den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e komprimierte Frames behandelt werden, (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brauchbare Ausgaben ergibt. Au�erdem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Decodierungs-�berpr�fung eine Menge 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t. Dabei gibt es bei Baudraten von 1200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ine Schwierigkeiten, aber bei 9600Bd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e geben. Deshalb sollte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erweise ausgeschaltet bleiben un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ktiert werden, wenn eine Huffman-kompr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ung mitgeles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bschnitt 'Sonstiges' beinhaltet die folgenden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ode bei Neustart  Normalerweise fragt DP beim Star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mode der TNC's gestart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der nicht. Falls dieser Parameter selek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, wird diese Frage unterdr�ck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mode wird automatisch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- Kompression     Dieser Schalter entscheidet, ob BIN-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mprimiert werd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- Parameter       DP ist in der Lage, die Parameter P(ersis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d O(MaxFrame) Ihres TNC's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sprechend der Belegung des UHF-Kanal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zen. Testen Sie es um festzustell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it f�r Ihre lokalen Packetbedingun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tigen Parameter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icht zu empfehlen auf "Mehr-Baud-Digis"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ausgabe         Falls TALK.TTP (Autor, DL1XAO) so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geh�rige Datenfile in den Ordner DP/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piert wurde, erzeugt DP eine synthe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acheausgabe, die neue Connects ank�n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alles in deuts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-Pop-Up-Box    Falls selektiert, wird eine connectend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n DP in einem Popup-Fenster angezeigt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 Rufzeichen, der Name und der Kanal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 dem FALCON verschwand das Popup-Fenst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r configurierten Zeitverz�gerung nicht. Da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icht klar ist, warum das so ist, empfehl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CON-Benutzern diesen Schalter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epunkt 'Timing'   enth�lt den Eintrag 'Frames pro Schleif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er Wert bestimmt die maximal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s, die pro Kanal im Verlauf einer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schleife eingelesen werden. F�r Ka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n Monitorkanal) wird der Wert mit dem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multipliziert. Beim Arbeiten mit 1k2B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diesen Wert auf 1 setzen, bei 9k6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gemeinen ein Wert zwischen 5 und 15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h. Es kommt auf die jeweilige Bele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rtlichen Digipeaters an. Je niedriger der 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mso schneller wird (auf Kosten der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ktion) auf Tastatureingaben und Maus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. Das Packet-Terminal Pop-Up-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in ein Packet-Radio Fenster geklickt wird, erscheint ein Pop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e. Darin k�nnen Sie einen der folgenden Menuepunkte ankli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              �ffnet ein Auswahlfenster sofer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LIST.DP eine g�ltige Informatio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reffenden Kanal enth�lt. Sie k�nnen d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 Zeile des Fensters Klicken um d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 einer Station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           Entspricht ALT-D und beendet eine beste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aden            Eine Dateiauswahlbox erscheint und de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�hlte Text wird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senden           Eine Dateiauswahlbox erscheint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gew�hlte Text wird wird sofor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ktuellen Kanal gesend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file senden        Eine Dateiauswahlbox erschein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gew�hlte Datei wird sofort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�rlich kann man damit auch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en. Wenn sie mit einer anderen DP-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bunden sind hat dies den Vorteil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ung LZH-komprimiert �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        Ein zweites Popup-Menue erscheint, bei d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 Schaltern 'Save', 'Mitdrucken' und '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wischen entsprechenden Terminalfunktionen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altet werden kann. 'Echo' bedeute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rgeschriebene Text beim Aussenden im Emp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nster erscheint, wenn er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-Parameter         Ein weiteres Popup-Menue erscheint, welch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zahl der momentan eingestellten TNC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den betreffenden Kanal anzeigt.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 eine der Parameterzeilen klick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Dialog, in dem Sie den gew�nsch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nder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evel             Ein Dialog erscheint und informier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level, welche f�r die Ausf�hrung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er Remote-Befehle erforderlich sind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�nnen die Userlevel in diesem Dialo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list             Ein Dialogfenster erscheint, in dem die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h�rten Stationen als Liste aufgef�h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n Sie eine dieser Zeilen anklicken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SO mitgeschrieben. Ein weiteres Popup-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laubt die Auswahl, ob nur Text od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mitgelesen werden sollen. Letzter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F�lle vorteilhaft, wo Protokol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probleme mitgeschriebener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pr�ft werden sollen. DP sucht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ktivierung des Mitschreibens ab Beginn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Point - Dokumentation               22.03.95   v4.05    - Seite 3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croll-Puffers nach entsprechenden Pack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gibt sie 'roh' auf dem Bildschirm aus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ur Text'- Modus werden aus allen nachfol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geschriebenen Frames Wiederhol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tert und das  Fehlen von Frames wir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ie�en             Schlie�t das aktiv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Der Packet Readgenerator f�r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adgenerator dient dazu, Lesebefehle mit Hilfe einer Mai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rzeugen, die Sie von einer connecteten Mailbox empfan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ne Liste, die Sie  mit dem Befehl 'C' von einer DieBox-Mailbo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m Lesebefehl 'L' bei einer F6FBB-Box erhalten). Wenn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iste bei niedergedr�ckter ALT-Taste mit der recht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klickt wird, dann erzeugt dies den entsprechenden Lesebefehl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ort an die Mailbox gesendet wird. Wird ohne gedr�ckte AL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klickt, so erscheint ein Popup-Menue aus dem ausgew�hl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it der Nachricht gesche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ifetime           Nur f�r Remotebedienung durch den Sysop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Box oder DP-Mailbox. Man kan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richt in einem Dialog eine neu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       Ein Delete- oder Killbefehl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                Es wird ein Lesebefehl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              Es wird ein Transferbefehl erzeugt.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werden Sie dabei nach der neuen Zie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fragt. Nur mit DieBox oder BayCom-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                Dieser Befehl wird hier nicht unterst�tz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r internen Mailbox dagegen s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sgew�hlte Befehl wird nicht sofort gesendet. Er wird viel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Vorschreibpuffer �bertragen und mu� zum Aussenden m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auf eine Zeile geklickt wird, die  nicht aus der Mai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mt, wird der Inhalt der Zeile in den Vorschreibpuffer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Funktion erlaubt also z.B. einen empfangenen Text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2.  Die automatische Pa�wort-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bietet einem Sysop ein �u�erst komfortables Verfahr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�worterzeugung f�r die Fernbedienung seines Systems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verfahren wird von DP f�r folgende Systeme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NetNode und kompatible Systeme (TheNet, NET/ROM, BayComNode, D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6FBB, BayComBox und andere, welche die 5-Zeichenmethod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ist es lediglich erforderlich, da� Sie Ihr Pa�wort i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n Dateien im Ordner  DP_ST\PACKET\ 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NETPW.DP    f�r TheNetNode, NET/ROM, DP und BayCom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_PW.DP    f�r F6FBB, BayComBox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NCPW.DP      f�r RM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0XYZ.DBP     f�r DieBox, wobei DB0XYZ durch das Ruf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box zu ersetz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der Eintrag in OTHER_PW.DP mit SSID analysier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anderen Pa�wort-Dateien enthalten keinen SS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tere Angaben finden Sie in den angegebenen Datei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chlie�end k�nnen Sie Ihren Digipeater oder Netzknoten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en f�r dessen System vorgesehen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eben, um den Loginproze� auszul�sen. Bitte sehen Sie sich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erdateien auf der DP-Vertriebsdiskette an, wo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�ber das Format der Dateien gegeben werden. Aus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ieBox erzeugt das Verfahren vier Loginanfragen, vo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eine korrekt beantwortet wird. Dies verhindert, da� Ha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Leben allzu leicht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 ist der Unterschied zwischen THENETPW.DP und OTHER_PW.D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rmittlung des Pa�wort-Prompts ist bei THENETPW.DP sichere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et-Systeme erzeugen immer einen Prompt mit folgend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:CALL&gt;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se Syntax ist NICHT ver�n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ComBox or F6FBB geben �blicherweise folgendes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&gt;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&gt;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bfrage-Mechanismus reagiert deshalb hier nur auf 5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rechten Ende d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3. Die Datei QRT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DP_ST\PACKET\QRT.DP enth�lt Logoff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mehr als eine Mitteilung definiert ist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f�llig ausgew�hlt. Der Text wird gesendet wenn eine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Quit ei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mehr als eine Mitteilung zu definieren, m�ssen Sie die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'\\' in einer separaten Zeile trennen. Die L�nge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meldung und die Gesamtanzahl von Meldungen ist nicht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mehr als eine Meldung definiert wird, mu� die Gesamt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ungen in der ersten Zeile von QRT.DP mit '\372' (zum Bei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 werden, gefolgt durch '\\' in der zwei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4. Die Datei WELCOME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DP_ST\PACKET\WELCOME.DP  beinhaltet eine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mitteilung. Abh�ngig vom Eintrag CTE= in PRCONF.DP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dieser Text entweder an jede connectende Station gesende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an solche, die keinen definierten pers�nlichen C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.DP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5.  Die Datei NODE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DP_ST\PACKET\NODE.DP enth�lt eine allgemeine Login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olche Stationen erhalten, die einen Nodekanal von DP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6. Die Status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Statusanzeige ist die Titelzeile des Packet-Fensters. Sie si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wa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:1|DL8HBS|DB0BLO-8|438.300|200|IXF|00|00|00|&lt;flags&gt;| 1  ! #MB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|        |     |   |   | |   |   | 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2      3        4     5   6   7 8   9   10     11 12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elder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der TNC-Kanal dies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das MyCall dieses Ka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das Rufzeichen der mit dem Kanal verbundene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die QRG diese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die f�r diesen TNC definierte Paket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der Verbindungsstatus dieses Kan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Framez�hler f�r noch nicht gesendet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Framez�hler f�r gesendete aber noch nicht best�tigt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der Retry-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das Flag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der Userlevel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Sysop status (='!' wird angezeigt)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Anzahl der gegenw�rtig mitgeschnittenen Nachricht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lag-Feld verf�gt �ber folgende Anzeige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bestehender Aut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eigene Mailbox ist auf diesem Kana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eine Nachricht wird aufgezeichnet (Box-Mitschn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Echo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&amp;F ist auf diesem Kana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Hold-Timer is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QSO Monitor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Drucker ist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speichern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es besteht ein Connect mit einem DieBox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Huffman-Komprimierung is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Satellitenberechnungen sind aktiv auf diesem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Convers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7. Der Connect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onnectstatus-Informationen werden in der invertier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gestellt, die das Vorschreibfenster vom Empfangsfenster 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kann der Status von bis zu 10 Kan�len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|* DB0BLO|DL7AND|.DB0GR|       | dl4ybg|     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kennzeichnet den gerade angezeigten Ka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zeigt an, dass auf diesem Kanal ein QSO Monitor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steht f�r unbest�tigte Frames auf diesem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 Rufzeichen in Kleinbuchstaben bedeutet, da�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reffenden Kanal neue Daten angekommen sind, d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 angezei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ie Satelliten-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atelliten-Berechnungen sind nur in DP.PRG. verf�gba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_MINI.PRG sind sie nicht enthalten. Das Satellitenmodul biet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 zur Verfolgung und Anzeige von Satellitenpos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Rotorsteuerung sowie zur Darstellung von Packet-Radio Netz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 Die verf�gbaren Befehle des Satellitenmod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efehlssatz h�ngt davon ab, ob die Darstellung im Grafi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ekt an der DP-Konsole) oder �ber Packet-Radio erfolgt (w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abe im Textmodus zur Folge hat) Eine im Atari install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U beschleunigt die Berechnung um ein Vielfach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fehle in Text-Modu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&gt;          zeigt aktuelle Position des Satellit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&lt;name&gt;      zeigt n�chste H�rbarkeit des Satellit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LER &lt;name&gt;    zeigt Keplerelemente f�r den Satellit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         nennt alle gespeichert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         zeigt alle gegenw�rtig h�rbar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NOSE &lt;name&gt; &lt;h&gt;   wie  NEXT, aber es werden alle Orbit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elliten &lt;name&gt; im Zeitbereich &lt;h&gt;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ht nur der n�chste. &lt;h&gt; wird mit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gegeben die ab der aktuellen Zeit gez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den. Im Fall der Abfrage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ete Station ist der Zeitbereich we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ormen Aufwands an Rechenzei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ehl auf 2 Stund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H &lt;qthloc&gt;     zeigt oder �ndert den eigenen QTH-Locato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�r die Berechnungen benutzt wird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 immer der bei der Installation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o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&lt;name&gt;     berechnet die Position eines Satellit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losen Schleife, die nur durch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ehl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     beendet die Satelliten-Berechnungen. Die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on wird entweder an das Packet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der an die interne Mailbox reconne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efehlssatz f�r grafische Ausgabe ist m�chti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               siehe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&lt;name&gt;          siehe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LER &lt;name&gt;        siehe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             siehe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             siehe 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NOSE &lt;name&gt; &lt;h&gt;  Der Vorhersage-Befehl arbeitet im Grafi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ers. &lt;name&gt; kann auch ALL sein, wo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 Satelliten gepr�ft werden. (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htung! Abh�ngig von der Anzahl der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rten Satellitendaten kann dies eine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eit erfordern). Der Parameter &lt;h&gt;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H &lt;qthloc&gt;         Siehe oben. Falls die Weltkarte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t, blinkt das QTH einige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&lt;name&gt; &lt;+&gt;     Dies ist im Grafikmodus der Haupt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mit wird die Weltkarte dargestellt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mlaufbahn des ausgew�hlten Satellit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echnet und die auf die Erd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izierte Bahnspur wird auf di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zeichnet. Mit Eingabe eines neu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rd die Anzeige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 Option &lt;+&gt; veranla�t DP nach ROTAR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 SAT-Ordner zu suchen. Falls es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rd, wird dieses Programm im Abst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nigen Sekunden st�ndig aufgeruf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mmandozeile von ROTARY wir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ktuellen Elevations- und Azimutwe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telliten gef�llt. FRANK, DL6DBN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elles ROTARY.PRG geschrieb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hezu jedes Rotorsystem steuert. Dank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k. Lesen Sie die Dokumentation von RO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nn Sie weitere Einzelheiten 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�ch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e k�nnen dem Befehl bis zu 2 Up-/Down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quenzen hinzuf�gen. Sie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nschlie�lich der gerade zu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pplershift anstelle der Standardfreque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n 145900, 436000 und 1269000 kHz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so z.B. 435120 und 145890 bei UO-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 &lt;name&gt; &lt;+&gt;       Der POS-Befehl ist dem TRACK-Befehl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hnlich. Der Unterschied ist, da� kein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 Erdoberfl�che projizierte Umlaufbah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telliten gezeichnet wird, w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echnung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N/OFF      W�hrend der TRACK- oder POS-Befehl aktiv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rd ein H�rbarkeitsbereich als inver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�che auf der Weltkarte dargestellt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glich diese Funktion mit dem RANGE-Befehl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der w�hrend der TRACK/POS-Befehl aktiv is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der auszuschalten. Beachten Sie, da� der H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keitsbereich nur dargestellt wird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rte, wie es die Normaleinstellung vorsi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e ganze Erde dar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OLUTION &lt;name&gt; zeichnet die auf die Erdoberfl�che projiz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ur der Umlaufbahn eines Satelliten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. Die Berechnung wird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�cken einer Taste oder nach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gebrochen. Ich weiss nicht warum, aber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chmal erforderlich, die Taste mehrma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�cken um diese Ausgabe abzubrechen. Di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rd von diesem Befehl nicht gel�scht so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�glich ist, verschiedene Umlaufba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eichzeitig auf der Karte darzustellen.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die Spuren auf der Karte mit dem Befeh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              stellt die Welt-Karte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Befehl&gt;    Der PRINT-Befehl veranla�t DP, all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gaben eines Befehls &lt;Befehl&gt; auszudru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.B. PRINT NEXT UO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&lt;Call&gt;     Der Standort eines Rufzeichens, bzw. Pr�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rd auf der Weltkar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&lt;Stadt&gt;     Der Standort einer Stadt wird auf der Wel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MAP &lt;Pr�fix&gt;   Dieser Befehl startet eine recht kompl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MAP &lt;Call&gt;     Funktion deren Ziel es ist,  di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wardroute der eingebauten Mailbox darzu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. Die DP-Mailbox speichert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de Mailbox, von der eine Nachricht einge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. Dies erfolgt durch eine Analyse der Kop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len dieser Nachricht. Der BBSMAP-Befeh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t diese intern gespeichert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er die von der Nachricht zur�ckgeleg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d-Route auszuwerten und auf der Karte da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llen. Um die geographische Position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n werden verschiedene Methoden angewan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Die beste: durch Auswertung des WW-Q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ors, wenn er im Mailheader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geben wird, (was f�r die meisten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boxen zutrifft)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� eine solche Angabe rich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Falls kein QTH-Locator im Mailheader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urde, sucht DP nach der Datei DIGIMAP.ST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n QTH-Locator zu bestimmen. Falls hi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gefunden wurde kann dies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rekt angesehen werden. Die Datei DIGIMAP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h�rt zum standardisierten Dateiformat f�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 wie HAMMAP oder DIGIINFO.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ssen sie manuell auf dem letzten Stand 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zu Sie wegen Updates am besten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kalen Mailbox nachs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Falls beide Methoden fehlschlag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einer Mailbox durch Interpol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ge ihrer Forwardnachbarn ermittelt.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 Box hat drei Forwardnachbarn mit 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, dann ist die kalkulierte, gesch�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dieser Mailbox in der geograp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te dieser drei Stationen. Diese QTH-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kann aber nicht als richtig betr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. Probleme entstehen insbeonder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�en Anzahl unbekannter QTHs weil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ch�tzten Positionen keinen Bezug meh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graphischen Wirklichkeit haben. DP ha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wissen Mechanismus um zu vermeiden, da�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boxen an dieselbe Bildschirmposition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, aber dies kann nicht in all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hindert werden. Eine gesch�tzte Posi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ch Ausgabe des Rufzeichens in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durch kleinere Markierung auf der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merkung: Es ist unverst�ndlich, warum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de Mailbox weltweit den Zipcode (Postleit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 Mailheader stehen hat. Ist das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�llig nutzlose Information? Haben Sie j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n Brief an eine Mailbox geschrieben?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ertr�gt man nicht stattdessen den QTH-Loc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r BBSMAP-Befehl hat verschiedene Option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�fix-Option erlaubt, aus d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 bestimmete Untergruppe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MAP F beispielsweise wird alle franz�s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n darstellen. Ohne Landeskenner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ste Buchstaben Ihres Rufzeichens als 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riterium verwendet. Wenn man dageg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mplettes Rufzeichen angibt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omplette Forwardpfad zwischen Ihrer Statio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r Mailbox angezeigt (BBSMAP GB7XYZ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s�tzliches + oder - kann an den Befehl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�ngt werden. Ein + bedeutet: nur DP-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 Auswahlkriteriums anzeigen. Bei ein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DP-Mailboxen in der Anzeige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achten Sie, da� die Auswahl D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�fix DU ausschlie�t. Dieser speziell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hindert die Darstellung von phillipin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oxen im deutschen Netz. BBSMAP ALL stellt al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tweit bekannten Mailboxen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wird nun durch diesen Befehl dargestel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 ist nicht die Wirklichkeit, es i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Karte der Forward-Pfade f�r Nachricht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zum Zeitpunkt der Abfrage f�r den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r von DP g�ltig ist. Die 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fades bedeutet nicht, da� eine weiter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richt tats�chlich diesen Weg nehm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dern da� es der schnellste Weg w�re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Nachricht weitergeleite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gl�cklicherweise benutzen viele Sysops 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rgegebene Forward-Einstellungen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n ihr System das Autorouting anbietet (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 DP, F6FBB und der DieBox der Fall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MAP &lt;Pr�fix&gt;      Der DIGIMAP-Befehl st�tzt sich auf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MAP &lt;Call&gt;        Dateien DIGIMAP.STN und DIGIMAP.LNK, d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-Ordner kopiert werden m�ssen. Dies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nicht automatisch erstellt und erneu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m�ssen von Zeit zu Zeit von Ihnen selb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 aktuellen Stand gebracht werden. Da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entspricht dem von HAMMAP. Zumind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rop�ischen Mailboxen werden Update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ien regelm��ig ein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P erzeugt aus den Dateien die Datei DIGIMAP.D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ls diese nicht schon im Ordner vor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rd. Diese enth�lt einen Auszug der in 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.LNK enthaltenen Informationen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schnellen Dateizugriff sortier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gern indexiert. Nur Digis und Link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 Quelldateien mit OK gekennzeichne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in Betracht gezogen. Entfernen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r Erzeugung die Datei .STN  n i c h 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ner, da sie noch f�r die Dar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informationen eines ausgew�hlten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angezogen wird.  Wenn neue DIGIMAP.*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P_ST\SAT\ kopiert werden, sollt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MAP.DP gel�scht werden, damit sie bei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 Befehls DIGIMAP neu 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n der DIGIMAP-Befehl ohne wahlfre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�tzt wird, werden alle gefundenen Da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r  Weltkarte  eingetragen. Fall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eskenner hinzugef�gt wird, werden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 ausgew�hlten Landes dargestellt. DIGIMAP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gt alle britischen Digipeater. DIGIMAP F6A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chr�nkt die Darstellung auf da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m F6A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: Sowohl, der BBSMAP- als auch der DIGIMAP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rdern einige 100kB freien Speicherplatz. Falls der verf�g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 kleiner als notwendig ist, wird die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brochen oder  nur teilweise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der BBSMAP oder DIGIMAP Befehl aktiv ist, erschein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Klick auf die Karte ein Popup-Menue, das folgend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bie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fzeichen        zeigt alle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             setzen Sie den Mauszeiger auf einen Dig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 Mailbox und klicken sie. Ein neu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bt daraufhin weitere detail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en �ber die betreffende Statio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in           ziehen Sie bei festgehaltener linker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Rechteck um ein gew�nsches Gebie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es Gebiet wird dann im neuen Ma�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echnet und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oom out          halbiert den Darstellungsma�stab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l              stellt den vollen Darstellungsma�stab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gew�hlten Bereich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W S E           bewegt die Karte in die gew�hlte Himmelsrich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      schlie�t das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wenn eine Karte dargestellt wird, k�nnen Sie ein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schnitt mit der Maus ausw�hlen wie oben unter 'Zoom 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ieben. Beachten Sie, da� die Karteninformation nich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liert ist und denken Sie daran, da� einig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leuniger Probleme mit der Darstellung der Karte hab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bschnitt 1 bereits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 Woher man Keplerelemente bekom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akzeptiert zwei Formate von Keplerelementen, das NASA 2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as weniger kompakte AMSAT-Kepler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2-Line Dateien werden einfach durch Auslesen aus Ihr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gespeichert. Die Informationen werden im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_ST\SAT\KEPLER\ abgelegt. Falsche oder aus anderen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erw�nschte Dateien m�ssen manuell entfern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r Elemente die aktueller sind als die bereits vorhandenen werden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automatische Einlesen der Keplerdaten arbeitet au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en Mitlesen, wenn jemand anderer auf der QRG die Keple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liest und der Menuepunkt Parameter--&gt;Sat--&gt;Keplermitschn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t ist. Lesen Sie dazu den Mailbox-Abschnit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ation, wo die Mitschnitt-Funktion von DP beschri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dessen k�nnen Sie auch durch Auswahl der Menue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 --&gt; lese Keplerdaten die Keplerdaten auch aus ein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entnehmen, die diese Angaben entweder im NASA oder AMSA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h�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.  Die Rotor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wohl auch ein ROTARY.PRG mit DP verteilt wird, m�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leicht z.B. f�r eigene Entwicklungen wissen, w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ittstelle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er TRACK/POS Befehl mit der '+'-Option eingegeben wird,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 im SAT-Ordner nach ROTARY.PRG. Falls dieses Programm gefunden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in der Kommandozeile dieses Programms eine Reihe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geben. Das Programm wird bei jeder �nderung von Azimu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ation des ausgew�hlten Satelliten aufgerufen, sofern di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als minus 10 Grad betr�gt. Das Programm mu� schnell sei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 w�hrend seiner Ausf�hrung angehalten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arameter in der Kommandozei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IMUT  ELEVATION  MA  doppler29  doppler145  doppler436  doppler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pler2410  name_of_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i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ilbox  ist nur in DP.PRG verf�gbar. Bei DP_MINI.PRG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ggelassen. Die DP Mailbox ist eine Synthese des in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hlbekannten DieBox Systems und der F6FBB-Box. Die Anw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ittstelle der DP-Mailbox ist �hnlich zu DieBox aber der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chanismus f�r die Weiterleitung von Nachrichten beinhalte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sentlich verbesserten Methoden von F6FBB. DP arbeitet als perfek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telding zwischen beiden Syste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erden sich fragen, warum man eine Mailbox in ein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riert. Deshalb etwas 'DP-Geschichte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rsten Versionen von DP wurden geschrieben, weil mir die g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von Dateien, die ich t�glich aus der Mailbox auslas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iner Festplatte speicherte �ber den Kopf wuchs. Ich verl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rolle �ber den Inhalt der Nachrichten und mein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ierte f�rmlich. So schrieb ich eine einfache (tats�ch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e) 'Mailbox' um diese Informationen zu verwalten. Nach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dachte ich dann dar�ber nach, ob ich nicht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programm in dieses Programm integrieren sollte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richten direkt in meine eigene 'Mailbox' einzulesen. Ich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isten von Ihnen haben die gleichen Probleme. So fing al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-Projekt an. Manchmal kommt mir der Gedanke, ob es nic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esen w�re, die Entwicklung an diesem Punkt abzuschlie�en (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ich mir die Zeit vor Augen halte, die ich f�r die Weiter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 aufwenden mu�te). Ungl�cklicherweise hatte ich eine neue I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war beeindruckt von der Menge gleicher Nachrichten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utzenden von Usern Tag f�r Tag �ber denselben Digipea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selben Mailbox ausgelesen wurden. Und alle Daten gingen �ber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einmal, zweimal.... Wie unwirtschaftlich war das d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h wu�te vom PACSAT Broadcast-Experiment (heute ist es nat�rlich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mehr). Das war der Moment an dem ich mich entschlo�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ammler zu programmieren, der alle mitgelesenen Dat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files durchsuchen sollte um diese dann in meiner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zu speichern. Wow! Es funktionierte! Nach einigen Wochen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gar Fehler, die durch Rejects und Empfangsl�cken verursacht w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eistert und ich hatte die erste Mailbox, die mit Daten gef�ll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hne selbst gesendet zu haben! Das waren die Pioniertag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. Alles was danach kam waren nur kleine Verbesser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fen die Oberfl�che, Zuverl�ssigkeit und neue Software-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ider, dies kostete die meistene Ze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, was ist es heute? Es hat hunderte von Anwendern in Europa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der leistungsf�higsten Mailboxsysteme (soweit mir bekan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zige Kopie von F6FBB's Protokoll) und es gibt einige offi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en mit DP. Es ist, beil�ufig gesagt, nicht mehr mein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auch das I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lleicht beantwortet dies die Frage, WARUM man ein so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iziertes Mailboxsystem in ein Terminalprogramm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Ziel war die Minimierung der Funkfrequenzbelast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hrung einer neuen Mitlesetechnik und was dabei herauskam wa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ttes Mailbox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rigens, k�nnen Sie DP benutzen, um Ihre pers�nlich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zu schreiben und sie dann komprimiert zur n�chsten F6FBB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-Mailbox zu senden. Einige Jahre nach den Anf�ngen von DP st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TPK-Software dasselbe f�r P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ilbox kann zum Speichern pers�nlicher Mitteil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aber weil der Schritt zur komplett ausgestatteten Mailbo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 ist, k�nnen Sie DP auch als �ffentliche Fulltime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n dieser Stelle findet sich in der englischen Dokumentatio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n�berstellung des rubrikorientierten Mailboxsystem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chen L�ndern �blichen nachrichtenorientierten Systemen. W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iert, der m�ge es bitte in ENGLISH.DOC nachle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Eine typische Sitzung unter der DieBox/DP-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Sie mich bitte einmal eine typische Sitzung unter der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be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Der Benutzer connctet di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Das Verzeichnis mit dem Rufzeichen des Benutzers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rufen und ein List-Befehl wird ebenfalls automatisch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�hrt. Die Titel aller neuen Mitteilungen an die pers�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brik des Benutzers seit seinem letzten Login werden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es keine neuen gibt, ist die letzte Nachricht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P-3.60-AB1DFHMR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Point Box v4.0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zlich willkommen Joac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ztes Login  : Montag, 15.11.93 2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s Login: Montag, 22.11.93 10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file: 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.    von     Datum       UTC    Bytes   Betr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9   F6KVE   17.11.93   15:27   2750     DP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  DL7VC   17.11.93   15:27    721     Bin wieder q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1   DG2GIW  17.11.93   17:35    558     Was ich vergessen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2   DK5AD   18.11.93   15:39    950     FRAGEN 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03   DL1MCX  18.11.93   19:21   1299     Anf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L8HBS) DL8HBS de DL8HB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, m�chte ich gerne meine Mitteilungen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kann auf dreierlei Weise geschehen. Am einfa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es, R einzugeben. Dies liest alle neuen Mittei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usgew�hlten Rubrik. Sehen Sie sich den Promp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 ausgew�hlten Rubrik (DL8HBS) an.  Da ich mit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genen Mailbox verbunden bin, steht das DL8HBS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mal da,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k�nnte auch R 1199- tippen, um alle Mittei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nd ab 1199 zu lesen. Ich k�nnte R DL8HBS 119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en, aber weil die Rubrik (Neudeutsch: da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8HBS ausgew�hlt ist, ist dies nicht notwendig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 M�glichkeit w�re R 1200-1202  einzutippen, wo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uswahl der neuen Mitteilungen geles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Nachdem ich jetzt meine Post gelesen habe, m�ch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en. Ich gebe deshalb  E 1199-  ein. Das 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k�rzung f�r erase (= engl. 'l�sche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Nun will ich wissen, welche neuen Nachrich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 sind. Ich tippe C (dies ist eine Abk�r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= engl. '�berpr�fe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rgebnis ist eine Liste der 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Call    Rubrik    Nr  Datum   @mbx   Bytes   #LT  Betr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G7MQD &gt; DIVERSES   4  22.11.93  WW     2001    2   CHILDREN I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G0MTQ &gt; SAT       11  22.11.93  WW     1921  365   HELP QUIK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G0FT &gt; BAYCOM     1  22.11.93  BB     3847   10   NEU: TFPCX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DL7OL &gt; KEPLER    10  21.11.93  DL     3725   30   NASA 2Li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DL7AGT&gt; PACTOR    58  21.11.93  DB0BLO 4428  365   PTC und F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ie Zeilenl�nge der Liste wurde gek�rzt, um sie im Druck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zubri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Jetzt m�chte ich den Bericht von DL7ATG in der Rubrik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n. Ich tippe also R PACTOR 58. Dadurch wird PACTO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 Rubrik ausgew�hlt und das System wird davon unterri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ich die 58te Mitteilung der Rubrik les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Jetzt m�chte ich die �lteren Mitteilungen in PACTOR se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tippe L 1- . Eine Liste (hier gek�rzt)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file:  P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.   von     Datum       UTC    Bytes            Betr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DL1BIR   21.02.93   00:19    1956     KAM und Pactor Befeh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G3ZYP    25.02.93   20:57     973     * CQ PACTOR &amp; PACTOR MBO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DU9BC    27.02.93   21:50    2442     DU-PACTOR ST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DF7ML    07.11.93   14:43    3584     Mark-info aus LA 58 DL7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DL7ATG   21.11.93   09:08    4428     PTC und 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TOR) DL8HBS de DL8HB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Ich tippe Q (f�r QUIT) und die Verbindung wird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3  Die internen Befehle der Mailbox (COMMANDS.BO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DP-Mailbox hat einen festen Satz interner Befehle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�berhinaus eine unbeschr�nkte Zahl externer Befehle hinzuf�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�ter noch b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ommando-Prozessor verlangt eine Datei COMMANDS.BOX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_ST\BOX\SYSTEM\ . Diese Datei enth�lt die Befehls-Namen und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ordnung zu einer der internen Befehls-Zahlen. Dies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Befehlsaufrufe ver�ndern k�nnen. Ich bitte Sie jedo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-Befehlssatz unver�ndert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Kommando-Prozessor arbeitet mit der Methode der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einstimmung. Wie oben ausgef�hrt, k�nnen Befehle abge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'E' wird demzufolge als 'ERASE' und nicht als 'EXPORT'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l  'ERASE' in COMMANDS.BOX vor 'EXPORT'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�-/Kleinschreibung ist f�r die Befehlseingabe bedeutungs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ANDS.BOX, entscheidet ein Flag, ob ein Befehl nur f�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l�ssig ist. Ich empfehle dieses Flag nicht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ere Befehle erlauben wahlfreie Parameter um eine Teil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Nachrichten innerhalb eines ausgew�hlten Boards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yntax f�r diese Auswahl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Nachricht 1 wird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5           Nachrichten 1 bis 5 werden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           alle Nachrichten werden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        Nachrichten 1 bis 5 werden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olgenden zwei Parameter sind nur g�ltig mit den Befehlen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, EXPORT und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Suche       alle Nachrichten, die den Ausdruck 'Suche' im Tite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 Absenderfeld haben werden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5 &lt; Suche   alle Nachrichten von 1 bis 5  die den Ausdruck 'Such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 Titel oder im Absenderfeld haben werden ausgew�hl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COMMANDS.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ist der Name des Befeh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l_command_nr   ist die f�r den betreffen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stgelegte Nummer (der Zahlencod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sprechenden Befe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op                 0 = Nein  1 = Sysop-Befeh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level             minimal f�r den Befehl erford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level (nicht zu verwechsel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levels im Packet Radio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Internal_command_number     Sysop   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2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4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5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6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7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8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8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9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1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1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TIME 12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13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E 13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 13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13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14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K 15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6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17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18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19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19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2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2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2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 22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2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EVEL 25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26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27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BBS 28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SR 28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9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X 3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TIME 3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 3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L 3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 3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HEADER 34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AME 35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ARMS 37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38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 39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LOG 4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4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CHK 4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4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 44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 46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47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48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49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5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ID 5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52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54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F 55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56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KILL 57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 58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59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6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6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6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62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EXT 6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64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 65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COMP 65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MODE 66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ME 67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TE 68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EST 69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BUF 7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7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 7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7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AD 74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RITE 75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R 76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ELETE 57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79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GEN 8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OPY 8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OVE 8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XECUTE 8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84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EST 98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.  Befehls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      Beendet die Verbindung mit d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Logindatum wird nicht auf den letzten Stand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selbe wird mit einem einfachen Disconnect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 Nur Sysop. Zeigt die von jedem Boxbenutzer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gebene 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Nur Sysop. Startet ein Batch-File. 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h�lt Textzeilen, die geschrieben werde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 manuell eingeben w�rden. Achten Sie bitte sorgf�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auf eine korrekte Syntax in einem Batch-Fi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wenden, weil Fehleingaben keinen Abbruch zur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TCH D:\DP_ST\BOX\CLEANUP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  Gibt Informationen �ber andere Mailbox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�glich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DB0XYZ       gibt Informationen �ber di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0XYZ und zeigt den Pfad, 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router von DP nehmen w�rde,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chricht zu der Station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BS D            gibt eine Liste aller Mailboxen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e 'D' als ersten Buchst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hrem Rufzeic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&lt; Berlin     sucht nach Mailboxen,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Zeichenfolge 'Berlin' in ih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header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LOG      Nur Sysop. Erzeugt eine neue Datei BOXLOG.DP (di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Ausgabe einer Checkliste). Normalerweise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n Befehl nicht benutzen m�ssen, weil GARBAG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einschli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  Nur Sysop. Ab v4.00  ist DP in der Lage PACSAT-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cast zu erzeugen. N�here Angaben finden s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er Stelle in dieser Dokumentation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cast-Befehl kann der Sysop die Broadcast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 der Mailbox sofort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OADCAST ON   (ei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ADCAST OFF  (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ID      Nur Sysop. Sie k�nnen damit den Status des BID-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fragen. Ohne Parameter erhalten Sie ein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 Gr��e, maximale Gr��e und den Suchpointer.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pointer kleiner als die Gr��e des Pools ist,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zterer voll und wird nun vom Anfang a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 ist normal. Falls Sie einen BID-Parameter hinzu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ie BID gesucht und ihre Position im BID-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zeigt. Wird die Option '-' hinzugef�gt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D im Pool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Option '+' f�gt die BID dem Pool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ID 12635_F6A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ID 12635_F6AB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ID 12635_F6ABJ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normalen Mailboxbetrieb sollten keine BIDs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    Der CHECK-Befehl zeigt Ihne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alle neuen Nachrichten in der Box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alle Nachrichten �ber einen speziellen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 &lt; Suchbegriff, wobei 'Suchbegriff' i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 Absenderfeld aller vorhanden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such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alle neuen Nachrichten einer Rubrik (C AT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eine Teilmenge aller Nachrichten (C 200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zeigt die letzten Nachrichten von Nr.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s 300, bzw. C 50 zeigt die letzten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chri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ch Ausgabe von 2000 Zeilen wird der Befehl abgebro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 eine �berm��ige Frequenzbelastung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1000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&lt;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&lt; FT-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CHECKbefehl hat den wahlfreien Parameter '+'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r dem Befehl hinzugef�gt wird, werden nur pers�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richten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&lt; DL8HB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DL8HBS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BUF    Nur Sysop. L�scht die Puffer freier Kan�le, CLEARBU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�scht die Puffer aller Kan�le. Entspricht ALT-3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2 �ber die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     �hnlich wie REPLY, der Unterschied ist, da�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�nliche Nachricht erzeugt wird, sonder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teilung mit dem gleichen Adress- und Mailbox-Fel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gelesene 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COMP      COMP ON aktiviert die Huffman-Komprimierung d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wird als Antwort ein //COMP 1 gesendet und ab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omprimierte Aussendung gestartet. COMP OFF schalte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primierung ab; darauf wird mit  //COMP 0 g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XT       Nur Sysop. Damit kann ein Text eingegeben wer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lle eingeloggten User gesendet wird. Ein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EXT wird ggf. ausgegeben und dan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  Siehe Packet-Terminal Befehl //DBASE. Kann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Konsole aus ben�tz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      Nur Sysop. �berpr�ft die Usereingaben, bei entsprech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-Level auch interne 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 Der Befehl DIRECTORY gibt eine Liste der Rubri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aus. Er hat vier verschieden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gibt die Rubriken aus. Die Zahl dahint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ale Lifetime entsprechend dem Eint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BRIKEN.BOX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I  gibt ebenfalls die Rubriken aus, aber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hinter bezeichnet die Nummer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richt in dieser Rubrik  (was i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l�schter Dateien nicht unbedingt der Ge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ahl von Mitteilungen entsprechen m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U  zeigt die Userboards, die Zahl dahin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Nummer der letzten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A  zeigt die Rubriken wie 'D' UND zus�tzli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boards (ohne Nachrichtenn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ist eine Abk�rzung f�r INFO, U f�r User und A f�r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werden nur jene Rubriken angezeigt, welche dem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einem niedrigeren Zugangslevel zugeordne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hn der User hat, der den Befehl ei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 die Verarbeitung zu beschleunigen, wird die 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 eine Rubrik v�llig gel�scht ist nur mit Userboard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briken mit 3 oder weniger Eintr�gen durchgef�hrt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Rubrik 100 Mitteilungen beinhaltet, die v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ade gel�scht wurden, wird DIR die Rubrik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chsten GARBAGE (siehe unten) weiterhi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LOST  zeigt die Userfiles, deren MyBBS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 eigenen Boxcall steht. Das bedeutet allerdings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s diese Files wirklich liegengeblieben sind,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 sein, dass sie nur noch nicht geforward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 Nur Sysop. Sie k�nnen einen oder alle User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onnecten. Es gibt folgende Option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 ALL       disconnectet al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 DL9XYZ    disconnectet DL9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 6         disconnectet den User an Por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Text kann hinzugef�gt werden, der vor dem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zeigt wird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ALL       Mailbox wird wegen Wartung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     Der bei der Installation angegebene Editor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ktioniert nur an der K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      L�scht die ausgew�hlten Dateien einer Rubrik. 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 L�schbefehl von DP entfernt die gel�sch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sofort. Er markiert sie lediglich im File-Hea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l�scht. F�r den Sysop besteht so die M�glichk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�schung r�ckg�ngig zu machen, solange noch kei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folgt ist. Siehe hierzu auch die Befehle HID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AGE. Ein Nichtsysop kann selbstverst�nd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richten an oder von ihm selbst l�sche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DL9XYZ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ATARI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     Nur Sysop. Exportiert eine ausgew�hlte Nachricht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hrere) auf Diskette oder Festplatte. Syntax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 Befehl. Beispiel:  EXP ATARI 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e werden dann aufgefordert einen Dateinamen f�r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szugebende Datei anzugeben. Falls der Befehl vi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ber Funk gegeben wird, wird der Filename EXPORT.BOX 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ner DP_ST\SAVE\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EADER     Nur Sysop. Gew�hnlich f�gen alle forwardenden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 Header einer weiterzuleitenden Nachricht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:931124/1714z @:DL8HBS. #BLN.DEU.EU [Berli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zu. Der FHEADER-Befehl gibt die Informatio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eckigen Klammern aus. Ohne spezielle Angabe laut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chenfolge:  [WW-LOC OP: &lt;yourcall&gt; DP-4.0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'DP 4.05' (bzw. die zutreffende DP-Version) wird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immer hinzugef�gt. Gibt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HEADER Berlin OP: DL8HBS JO62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, so wird als Header der Nach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Berlin OP: DL8HBS JO62QL DP-4.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sgegeben. FHEADER ohne Parameter gibt di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stell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    Nur Sysop. Der Befehl FORWARD erlaubt es, manuell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chten zum Forwarden zu kennzeichnen. Wenn z.B. ein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barmailbox in Betrieb genommen wurde und der do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lle Nachrichten der Rubrik Atari erhalten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kann man dies mit dem Befehl FOR ATARI 1- DB0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obei DB0XYZ die neue Nachbarmailbox sei)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@mbx-Feld wird auf @DB0XYZ gesetzt, aber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Endeffekt die einzige Abweichung gegen�b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schen Forwarden. Falls diese 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erw�nscht ist, k�nnen Sie ein '+' zu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zuf�gen, aber bedenken Sie, was dies bedeutet!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�nnte ein neues Forwarding von al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l�sen, falls die BID-Pools der Mailboxen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gend zu klein sind. Deshalb sollte man normalerweis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+' weg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die Readressierung falsch adressierter User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der MBX-Befehl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, FWRITE, FDELETE, 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r Sysop. Entspricht BIN-Lesen/Schreiben von Fil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stplatte, L�schen und Directory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AD D:\TEST\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WRITE D:\TEST\TEST2.XXX (und dann mit ESC-SB &lt;RETUR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der Mausklick auf 'Bin�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en' die �bertragung sta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ELETE XYZ (l�scht Datei XYZ im Arbeitsverzeichnis v.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DIR D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    Nur Sysop. Startet die S�uberungsroutine der Mailbox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f�hrung werden bestehende Verbindungen disconnec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handelt sich um eine recht komplizierte Routin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e Eintragungen in der Mailbox kontrolliert und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�schen markierten und in der Lifetime abgelauf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m Datentr�ger entfernt. Dabei wird die Checkliste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undlage f�r die Ausgabe bei CHECK) neu erzeugt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ie gespeicherte Mailbox-Routinginformation (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ATH.BOX im Ordner DP_ST\BOX\SYSTEM) �berpr�ft.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'lasttx' �lter als ein halbes Jahr werde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fen Sie diese Routine immer auf, wenn irgendw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hler in der Datenverkettung der Mailboxdateien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Routine wird einmal am Tag automatis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erten Zeit aufgerufen, um die gel�s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 entfernen. Diese Zeit sollte auf 3h oder 4h Or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etzt werden (im Menue PARAMETER - &gt; BOX 1). Es da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ischen 5 und 20 Minuten. Falls Sie DP als pers�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boxsystem einsetzen, wird es nicht 24 Stunden a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fen. In diesem Fall sollten Sie GARBAGE manuell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�glich aufrufen, um die Box aufzur�um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CHTIG, ALSO TUN SIE 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       Der HELP-Befehl gibt eine Datei aus, die sich im 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P_ST\BOX\LANGUAGE\ befindet. Diese Datei tr�g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zeichnung 'HELP.LAN'  wobei f�r .LAN die Sprach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loggten Station steht (z.B. HELP.G f�r die 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fe-Datei). Im Sysopmodus wird au�erde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HELP_SYS.LAN' ausgegeben. Wenn eine oder beid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hlt, erscheint eine entsprechend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HELP mit einem Parameter aufgerufen, so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P_ST\BOX\LANGUAGE\ nach einer Datei mit dem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n gesucht. Wenn beispielsweise H DIR ei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ird nach dem File DIR.DL gesucht, sofern die 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ache der eigeloggten Station deutsch ist. Wir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 gefunden, so wird eine zweite Suche nach DIR.G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chen Hilfedatei)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     Dies ist ein Schalter (Nur Sysop). Normalerwei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r nichtgel�schte Mitteilungen gezeigt.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D ON arbeiten alle Befehle, die sich auf Nachr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wenden lassen auf die gel�schten Dateien. LIST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n nur gel�schte Nachrichten, ebenso ist 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-Befehl usw.. Ein [H] im Prompt zeigt dies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. HID OFF schaltet zur�ck zur normalen Funktio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-Modus ist es m�glich, gel�schte Nachricht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htbar zu machen indem sie gel�scht werd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�schfunktion ist invertiert, hi). Beachten Sie, da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r bis zum n�chsten GARBAGE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AME       Nur Sysop. Gew�hnlich f�gen alle forwardenden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 Header einer weiterzuleitenden Nachricht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 Form  R:931124/1714z @:DL8HBS. #BLN.DEU.EU [Berl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nzu. Der HNAME-Befehl  ist verantwortlich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erarchische Routing-Information , die dem BBS-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zu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NAME DEU.EU   wird  DEU.EU an Ihr Mailbox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h�ngen. Als Defaulteinstellung wird keine hierarch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adangabe hinzugef�gt. HNAME ohne Parameter entfern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erarchischen 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  Importiert eine Datei in die Mailbox. Diese kan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Bin�rdatei (wird automatisch festgestellt)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- oder 7plus-Datei sein. Sie werden zur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name, Rubrik und Titel aufgefordert. Dies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nur an der Konsole eingegeben werden und sollt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level er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 IMP (oder ALT-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       Nur Sysop. Entspricht ERASE, jedoch wir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BID aus dem BID-Pool gel�scht. Dadurch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usendung der Mitteilung von der Mailbox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gewie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  Zeigt alle verf�gbaren Sprachen d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Nur Sysop. Setzt den Userlevel eines Rufzeic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 LEV DL9XYZ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Userlevel eines neuen Rufzeichens wird von DP au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setzt. G�ltige Level sind 0 bis 127. Ein Level v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bindet das Einloggen eines Users in di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Level K�NNEN benutzt werden, um spezielle Ru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 definieren zu denen nicht jeder Zugang ha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 einer �ffentlichen Afu-Mailbox zumindest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utschland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vermutlich n�tzlichere Anwendung des LEVEL-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die M�glichkeit, spezielle Mailboxbefehle (wi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ERASE) mit einem h�heren Level als z.B.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wert 1 zu versehen, soda� ein neuer Us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richten einschreiben oder l�schen kann, bevor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Sysop keinen h�heren Level zuweist. Dies is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TIM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L        Nur durch Sysop. Die Lifetime einer Nachricht kann hi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�ndert werden. Die im S&amp;F ausgesende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d davon nicht betroffen, es bezieht sich nur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waltung der Nachrichten in der DP-Box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 ATARI 1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Schreibt eine Liste des Inhalts einer Rubrik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ATARI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&lt;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Option '+' ist m�glich. Damit werden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en zu den Dateien ausgegeben (z.B. Life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ATARI 1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Option ':' ist m�glich. Damit werden sehr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iche Informationen �ber die einzelnen 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.B. Lifetime, RxFrom usw.) ausgege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ATARI 1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TIME   Setzt oder gibt Datum und Zeit des letzten Login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          zeigt die letzte Logi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1.10.     setzt die letzte Loginzei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10. 00:00 UTC des laufend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1.10.92   setzt das letzte Logi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10.92 00:00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X         Nur durch Sysop. Wenn eine Nachricht mit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mbx-Feld vorliegt, k�nnen Sie dies mit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ichtig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BX ATARI 8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BX ATARI 1-3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eventuell angegebenes Boxcall wird mit der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erarchischen Adresse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BB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SR      Mit diesem Befehl gibt ein User seine Heimatmailbox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Eintrag wird an andere Mailboxen weit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s die Option '+' hinzugef�gt wird, erfolg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leitung an andere Mailbox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DB0XYZ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Sysop kann mybbs f�r einen User setzen. Dies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nicht weitergeleitet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DL9XYZ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DL9XYZ DB0XYZ 2   Hier wird zus�tzlich d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evel von DL9XYZ auf 2 g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Standardeinstellung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        Der MSG-Befehl schickt einem anderen Mailboxbeutz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zelne Textzeile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 DL9XYZ Hi Peter   Schickt die Zeile 'Hi Peter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L9XYZ (sofern dies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ilbox eingelogg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SG 6 Hi Peter        Schickt die Zeile 'Hi Peter'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n auf Port 6 connectete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�rlich ist es unm�glich mit einem MSG-Befehl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ine forwardende Mailbox oder an einen User zu s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gerade eine Nachricht in die Mailbox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k�nnen sich auch eine Mitteilung selbst sen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einige Batch-Generatoren anderer Programme ansche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forderlich ist. Falls der an sich selbst ges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mit einem '&amp;' beginnt, wird das Echo de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dr�ckt und nur der reine Text (ohne '&amp;'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Erforderlicher Parameter: Name des Users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Joac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Sysopmodus kann der Sysop Daten f�r einen ander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DL9XYZ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  Startet einen faktischen Connect mit dem DP-Node. 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mit dem Node verbunden, als ob er einen der Node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kt connectet h�tte. Der Befehl funktioniert nic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K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Nur durch Sysop. Sie k�nnen ein Pa�wort definier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m bestimmten User erlaubt, sich mit dem SYSTE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Sysop einzuloggen Beachten Sie, da� das Pa�wor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hpunkt (';') enthalten darf, weil dies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nnzeichen f�r gleichzeitig eingegeb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stgelegt ist. Das Pa�wort muss l�nger als 2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in; ben�tzen Sie lange Pa�w�rter mit zuf�lligen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 Sysop-Logins von Hackern zu verhinder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DL8HBS DJGseut7k4088904fbvvju ghrfw6d3jgdc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    Siehe Packet Terminal-Befehl //PREFIX . Kann nicht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sole ben�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Nur durch Sysop. PRINT ON schaltet den Drucker ei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ch nachfolgende Befehle ausgegebenen Da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ruckt. PRINT OFF schaltet den Druckvorgang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&lt;Befehl&gt; druckt nur die Ausgabe von `Befehl`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R ATARI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GEN       Nur Sysop. Mit 'PWGEN DB0ZZZ +' wird ein 1620 Bytes gro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Box S&amp;F-Pa�wort erzeugt und in BOX\DB0ZZZ.PWD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gleich wird dieses als MYCALL.PWD f�r DB0ZZZ in di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iert und geforwardet.Es kann dabei auch ein komp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Pfadname angegeben werden, das '+' ist dann �berf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. Nachdem das PW bei DB0ZZZ (DieBox) angekomm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tiviert man den PW-Schutz, indem man das DB0ZZZ.PW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BOX\SF\-Ordner verschiebt. DB0ZZZ muss da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CALL.PWD nat�rlich analog machen. Fortan l�uft d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dem �blichen DieBox-Schutzmechanismus. Ist DB0ZZ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ASCII-S&amp;F zu erreichen, muss man sich einige Ged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 die Abh�rsicherheit bei der Password�bertragung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besten verschickt man das File dann per Post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ieren und Forwarden zu unterbinden, l�sst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fach das '+' im PWGEN - Befehl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P auch den User-S&amp;F unterst�tzt, habe ich eine zweite Metho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amp;F-Pa�wortschutzes vorgesehen. Wenn ein User ein Box-Pa�wor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hat, welches ja normalerweise mit dem SYS-Befehl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w�rde, so wird ihm der Box-SID mit angeh�ngten 5 Zahlen 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: '[DP-4.04-AB1DFHMR$] 1 2 3 4 5' . Er muss dann an seinen SI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respondierenden 5 Zeichen des Pa�wortes anh�ngen, also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[XY-0.9-$] abcde' . Um die Sicherheit zu erh�hen, k�nnen die r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5 Zeichen in einem  Zufallsstring versteckt sein, also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[XY-0.9-$] 1233rkf23687g8r73988abcdeLKLOIgkfilfuhj' . Damit DP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n Zeichen berechnen kann, muss der User auf sein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selbe Pa�wort f�r die anzusprechende BBS angegeben haben w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 der BBS sein Pa�wort aussieht. Welchen PWMODE er dabei ver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egal. 0 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MODE      Nur durch Sysop. Dieser Befehl definiert den Zugrif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des Users nach Beantwortung der Pa�wortanford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�gliche Level sind 0, 1, 2, 10 u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der User kann sich �ber den Modemport einlog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 Schreibzugriff ist aber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 Normal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der User kann sich �ber den Modemport ein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hat die Erlaubnis f�r Schreibzugriffe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bunden ist auch die Schreibberechtigun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en Funk-Port, sofern der glob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END/ERASE nur mit PW' (Dialog Parameter --&gt;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&gt;Eingang)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ebenso wie 1, jedoch mu� der User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reibzugriff das Pa�wort eingeben,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der Einstellung des globalen Scha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aktiviert den vollen Sysop-Modus entwe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k oder �ber den Mode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 der User ist nach erfogreichem Passwor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. Vor Eingabe hat er keinen Schreib/L�schz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iff, auch nicht auf 'seine' Files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ein Schutz gegen Mi�brauch des Sysop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hten Sie: Die Normaleinstellung �lterer DP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 0. Geben Sie daher den Zugangslevel Ihrer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 entsprechend neu ein. Nunmehr ben�tigen dies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10 oder 1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 PWM DL9XYZ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Beendet die Verbindung mit der Mailbox. Das letzte Lo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um wird neu auf das Datum dieser Verbindung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    Liest den Inhalt einer Rubrik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ATARI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ATARI &lt; DL8H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Option '+' ist m�glich. Damit wird der ungek�r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header (S&amp;F-Header) ausgege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ATARI 9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    Nur durch Sysop. Dies l�scht den BID-Pool Ihr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chlie�end wird er mit allen in Ihrer Mailbox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Ds wieder gef�llt. Normalerweise enth�lt der BID-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en �ber gel�schte, jedoch von Ihr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�her empfangene Nachrichten. Das Ergebnis des REBU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ehls ist, da� Sie gel�schte Nachrichten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fangen k�nnen. F�r normale Mailboxen ist di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     Nur durch Sysop. RELOAD SF zwingt DP alle SF -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dateien neu zu laden. RELOAD ALL l�dt alle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he die Mailbox betreffen sowie GREETING.DP. Leid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lge eines sonderbaren Fehlers, den ich seit Mo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finden kann, der Befehl RELOAD ALL zweimal ei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 werden, weil nach der ersten Eingabe alle Spra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en deaktiviert werden. Nach der zweiten Befehl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be sind sie wieder vorhanden. Wirklich so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      Der REPLY-Befehl erzeugt einen SEND-Befehl an di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r Eingabe einer Antwort an den Absender einer zuv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gelesenen Nachricht. Beachten Sie, da� dies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indung mit READ ohne '+'- Optio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erzeugte Titel der Antwort entspricht dem Tit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richt mit vorangestelltem Re:. Die @bbs-Angab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n�chst in den intern gespeicherten Heimatmailbox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ucht. Ist dort keine Angabe zu finde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lesene Nachricht �berpr�ft und die letzte Mailbox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Header wird als @bbs-Feld ben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  Siehe Packet-Terminal-Befehl  //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         Hiermit werden die Satelliten-Berechnungen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 Eingabe funktioniert nicht an der Kons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      Erzeugt eine neue Datei. Alle weggelasse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von Ihnen angefordert. Der SEND-Befehl ha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nze Anzahl da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DL9XYZ @DB0ZZZ &lt;Absender $BID #Lifetime T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BID, #Lifetime, &lt;Absender und @mbx-Feld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Standardeinstellung setzt DP  @mbx auf Ihr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boxrufzeichen (Nachricht wird nicht weitergelei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$BID (= Identifikationsnummer der Nachricht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sch erzeugt. #Lifetime wird auf  0 (= 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Lifetimeangabe bestimmt, nach wievielen T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richt automatisch gel�scht wird. Dieses Merkma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r von DP/DieBox und BayCom-Box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&lt;Absender ist normalerweise das Rufzeichen d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setzt, der die Nachricht abgesandt hat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s optional ein anderes &lt;Absenderfeld ange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das Rufzeichen desjenigen, der den SEND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geben hat, immer auch in der ersten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richt selbst sichtbar. Die ersten zwei Zeil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DP gesendeten Nachricht enthalten immer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DL8HBS  @ DL8HBS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TARI  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Rufzeichen in der ersten Zeile kann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 Warum wurde dies vorgesehen? Zun�chst is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Kompatibilit�t zu DieBox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wesentlicher Grund ist aber, da� es mit der '&lt;'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m User fr�her m�glich war, lokal Nachrichten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dem korrekten Rufzeichen eines anderen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zugeben. Die optionale Angabe &lt;Absendercal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n ab DP v4.05 nicht mehr m�glich, nur noch Sys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s die Empf�ngeradresse ein Rufzeichen ist, �ber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P das @mbx-Feld und - falls es leergelassen wurde-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 geforwardeten mbbs-Informationen oder v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zw. User eingetragenen lokalen Mailboxangab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hten Sie: Es gibt keinen Unterschied in Bezug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abe privater Nachrichten oder allgemeine Mittei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Unterscheidung wird durch die Bestimmung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roffen. Falls es sich um ein Rufzeichen handel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private Nachricht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DL8HBS wie geht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ATARI @ EU Probleme mit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SYSOP @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ATARI @ WW $123456DL9XYZ # 30 neuer Komp-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  Nur Sysop. Man kann damit eine sogenannte 'mailing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llen. Wird z.B. DL1XX, DL2XX und DL3XX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list namens 'OV' gesetzt, so kann jeder der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s Briefe an 'OV@DB0XY' senden, diese werden dort 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ei Calls kopiert und als pers�nliche Mail zu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efe an 'OV@DL' oder �hnliches werden nicht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normal in der BBS verarbeitet. Schreibt ein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Liste stehender einen Brief an 'OV@DB0XY'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richt nur nach 'Y@DB0XY' transferiert, so dass s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zur Kenntnis nimmt. Mailing lists sind in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 Adressen nicht beschr�n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OV + DL1XX    Erzeugt die mailing list 'OV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zt DL1XX auf die di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OV - DL2XX    l�scht DL2XX von der Liste '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OV =          zeigt alle Adressen der Liste '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chtig: Will man eine @BBS-Angabe an die Adresse an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darf KEIN Leerzeichen um das @ herum stehen.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: SERVER OV + DL1XX@DB0ZZ. Gibt man keine @BBS a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n MyBBS-Informationen der Box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nnamen unterliegen gewissen Reg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d�rfen es keine Callsign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L�nge von 1..6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d�rfen nicht schon als Rubrik in der BBS defin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d�rfen nicht in BADNAM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gibt keine Beschr�nkung der Anzahl d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F       Nur durch Sysop. Der SETSF Befehl manipuliert die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 (diese wird �brigens in der Pseudo-Rubrik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peichert). Der Befehl hat drei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F DB0XYZ type DB0ZZZ  Alle Eintr�ge des Typs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der Forwardlist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 DB0XYZ zu se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erden an DB0ZZZ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F 3-6 DB0ZZZ          Die Eintr�ge 3 bis 6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wardliste werd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B0ZZZ ges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F type 1- DB0ZZZ      Alle Eintr�ge des Typs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der Forwardlis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 DB0ZZZ ges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bei 'type' eine der folgenden Option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= allgemeine Nachricht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= privat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= System (L�schen und my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hten Sie, da� dieser Befehl die Nachrich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ver�ndert. Nur die zur Weiterleitung vorgese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barmailbox wird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ME     Nur durch Sysop. Setzt die Systemzeit. Beachten Si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ine UTC-Korrektur erfolgt! Beispiel: SETTIME 21:10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E     Nur durch Sysop. Setzt das System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SETDATE 18.5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          Nur Sysop. Startet S&amp;F zu einer anderen Mailbox manu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DB0XYZ                 Startet den S&amp;F zu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�ber TNC 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DB0XYZ #1              Startet den S&amp;F zu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�ber TNC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DB0XYZ 430900 #1       Startet den S&amp;F zu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�ber TNC #1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equenzangabe auf 43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 funktioniert nur, falls im Ordner DP_ST\BOX\SF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0XYZ eine Definitionsdatei existiert (DB0XYZ.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Befehl hat zw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OFF    H�lt de S&amp;F-Timer an. Es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gehenden  S&amp;F- Verbindungen mehr get�t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inkommende werden verz�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ON     erlaubt automatischen S&amp;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Standardeinstellung ist SF ON. Dieser Schal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gespeichert. Falls DP neu gestartet wird,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 ON aktiv. Die Einstellung SF OFF wird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o S&amp;F] - Promp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LEVEL     Nur durch Sysop. Der SFLEVEL-Befehl definiert, wie der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= System-Identifikator) aussieht, wenn 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einer anderen Mailbox hergestellt wird.  DP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ischen zwei SID's 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[DP-3.60-AB1DFHMR$] (DP's eigener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[THEBOX-1.9-H$] (eine T�uschung, 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 ist erforderlich, weil das DieBox-System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benutzten SID-Format nicht kompatibe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speziellen  Funktionen von DieBox  (Bin�r�bertra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bbs-Forwarding) sind nur verf�gbar, falls die Part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n auch Prompts mit einem [THEBOX-...] verwen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sehr bedauerliche Vorgabe des Programmautor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stehen deshalb folgende S&amp;F-Optio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ergibt das normale Logon-Erscheinungsbil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box. Beachten sie, da� SID Nr.1)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rd, aber dies ist der �bliche (und ausf�hrl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-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SID Nr.1) wird ausgegeben, direkt gefol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&amp;F-Prompt in einer neuen Zeile ('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 SID Nr.2) wird ausgegeben, direkt gefolgt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&amp;F-Prompt in einer neuen Zeile('&gt;'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stellung ist bei DieBox- Nachbarn zu ben�tz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SID Nr.1) wird ausgegeben, gefolg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urzen Begr��ungstext und dem S&amp;F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erscheidet sich nur wenig von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hten Sie, da� der SFLEVEL-Befehl nur die Rea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P bei Beantwortung eines ankommenden Connects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die andere Richtung schaltet DP automatisch den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. Wenn ein abgehender Connect einen Prompt mit THE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 empf�ngt, wird ebenso geantwortet. DP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sch das schnellstm�gliche Protokoll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LEVEL DB0XYZ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LEVEL DB0XX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LEVEL DB0YY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PARMS     Nur Sysop. Zeigt die SFPARMS-Definitionen aller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 Forwarding-Nachbarn (dies erfolgt in den Date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ners DP_ST\BOX\SF\). An der letzten Positio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C-Zeit angezeigt, zu der Ihre Mailbox den S&amp;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barmailbox startet. Zu diesem Befehl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chieden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P                     zeigt alle SF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FP -                   l�scht alle SFPARMS (hat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eselbe Wirkung wie SF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P DB0XYZ 3 1          setzt den drit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r SFPARMS von DB0XYZ au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P DB0XYZ _all_parms_  setzt alle sfparms f�r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f�r _all_parms_ m�ss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9 Parameter eingetra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siehe Abschnitt 8.5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TEST      �berpr�ft die Routingdefinitionen. Ein User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ing-Pfade f�r einen bestimmten SEND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fragen. SFTEST akzeptiert alle Parameter, die f�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lten, aber nat�rlich wird keine Nachricht erzeug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gebnis ist eine Liste von Mailboxen, an welc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leitung m�glich ist oder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T DP @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       Setzt die Sprache f�r einen User.  Beispiel:  SP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  ohne Parameter zeigt alle verf�gbaren Spra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modus k�nnen Sie eine Sprache f�r einen ander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zen. Beispiel:  SP DL9XYZ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Normaleinstellung wird die Sprache eines User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Eintragungen in der Datei DP_ST\VERWALTG\WHOTALKS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w�hlt (die Erl�uterung hierzu erfolgte bere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-Abschni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K   Nur Sysop. Bei Aufruf ohne Parameter wird eine List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�tzlicher Informationen �ber alle Rubrik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der Parameter ein Rubrikname, werden nur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 die ausgew�hlte Rubrik gezeigt. Ferner gibt e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Parameter -s,-u,-i. Sie erzwingen einen 'Schnell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-Modus`. Dabei werden nur aufsummiert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weder �ber Usernachrichten (-u), allgemeine Ru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i) oder beide (-s) ausgegebe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       Startet einen faktischen Connect mit dem Packet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User ist mit Ihnen verbunden, als ob 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-Ports connectet h�tte. Der Befehl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an der Kons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Startet die Sysop-Loginprozedur. Siehe Befehl /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Abschnitt Packet-Radio Terminal. Die Funk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hn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     Gibt ein 'OK' zur�ck, falls Sie als Sysop eingelog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nfalls erschein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       verbindet mit einem anderen eingeloggten User. D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nicht v�llig transparent. Bin�rer Datentransf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m�glich. Es kann nur Text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Verbindung wird mit CTRL-Z beende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LK DL1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L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�hrend des TALK-Modus kann ein User Mailbox-Befehl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anstellen des Zeichens '!' eingeben, z.B. !L ATARI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abe eines interaktiven Befehls beendet den Talk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Gibt aktuelles Datum und Zeit (in UTC)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       Erzeugt einen Befehl, der zu einer andere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bertragen wird. Die Bestimmungmailbox f�hrt den Befeh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 und schickt das Ergebnis des ausgef�hr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r�ck. Diese Syntax wird nur von DieBox, neueren Bay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DP-Mailboxen ausgewertet. Bei anderen ha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ine Wirkung. Dieser Befehl ist ein wenig m�cht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REQDIR und REQFILE-Syntax anderer Systeme. �brig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REQ * - Befehle von F6FBB und anderen Syste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unterst�tzt (werden aber korrekt als Priva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forwardet, falls sich eine DP-Station in der forwar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Mailboxkette befindet). In der TELL-Datei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jeder Mailboxbefehl verwendet werden, sowe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ine interaktive Antwort erfordert (wie z.B. NAM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BBS)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 DB0XYZ L ATARI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 DB0XYZ R ATARI &lt; DL8H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bei DB0XYZ jene Mailbox ist, In welcher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Information: der TELL-Befehl wird in der Rubrik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forwardet. Ee handelt sich dabei um eine Datei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Form 'S T @ DB0XYZ &lt; sender_callsign title'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, wobei 'title' der geforderte Befehl ist, erg�nz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@ sender_bbs'. Falls die sich daraus ergeb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s TELL-Befehls gr��er als 50kB ist, wird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worfen und eine entsprechende Fehlermeldung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fordernden Us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KILL     Siehe Packet-Radio Terminalbefehl //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         Verschiebt eine Nachricht von einer Rubrik in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kopiert eine User-Nachricht aus einer Userrubr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andere. Ausgenommen im Sysopmodus kann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einem User nur auf selbst geschriebene oder 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�nlich gerichtete Nachrichten ange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 DL8HBS 12-13 &gt; DL9XYZ  (das '&gt;' ist nicht n�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 DL8HBS 12 &gt; DL9XYZ @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 ATARI 7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 IBM 9-10 &gt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s m�glich, wird eine Bemerkung bez�glich de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die Nachricht angeh�ngt. Funktioniert nur bei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in reinem ASCII verfa�t sind, nicht bei gepack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Bin�r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      Ohne optionale Parameter gibt dieser Befehl all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utzer der Mailbox aus. Mit einem Call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alle bekannten Informationen �ber den User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matmailbox, Name, Sprache) ausgegeben. Im  Sysop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noch weitere Informationen, wie Level, S&amp;F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geben. Falls der User gegenw�rtig eingelogg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kommt der Sysop eine Aufstellung empfangen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endeter Bytes, der benutzten CPU-Zeit und der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zeit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@DB0XYZ (gibt alle User aus, die ihr mybb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0XYZ h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     Nur Sysop. Dient zum problemlosen DP-Update per 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dienung. Einfach UPDATE tippen, Bin�r�bertragung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RITE starten (DP.PRG als Datei). Wenn alles fehler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kommen ist, l�scht DP sein eigenes Programmf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piert das neu empfangene an seine Stelle. Di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dann beim n�chsten Neustart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gibt die Versionsnummer der Software aus. Ausser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freie Speicherplatz im RAM gezeigt. Im Sysop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h�lt man dar�berhinaus die Ausgabe des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icherplatzes auf der DP-Partition der Festpla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r eventuell installierten Ramdisk f�r die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en von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Die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1  RUBRIKEN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r Datei sind die festen Rubriken der Mailbox definiert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andere (undefinierte) Rubriken einfach durch Send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richt an die Mailbox erzeugen, aber der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n und undefinierten Rubriken ist, dass die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iken gew�hnlich eine l�ngere Lifetime besitzen. Die Lifeti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finierte Rubriken ist ein allgemeiner Parameter in der Diab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-&gt; BOX 1.   Eine Definition von User-Rubrik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rderlich. Sie haben automatisch eine unbegrenzte Lebenszei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f�r sie vorsehen, da� daf�r ein h�her Level 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RUBRIKEN.BOX (im Ordner DP_ST\BOX\SYSTEM\) kann bis zu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 Rubriken nach folgendem Schema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RI:14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definiert die Rubrik ATARI mit einer Lifetime von 140 Ta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minimal erforderlichen Userlevel von 1 f�r den Zugriff. Ru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P und DieBox d�rfen Bezeichnungen mit bis zu 8 Zeic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erden automatisch auf 6 Zeichen gek�rzt, wenn S&amp;F zu W0RLI/F6FB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en durchgef�hrt wird und auf 8 Zeichen erweitert, wen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amp;F emp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zwei spezielle Rubriken f�r das Syste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igt werden: M und X. Die M-Rubrik beinhaltet User-Inform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letztes Login, Level und Heimatmailbox. Die X Rubrik enth�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liste. Die Lifetime von X sollte deshalb auf 0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iknamen, die nur aus einem Buchstaben bestehen sind de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behalten. Die Rubrik T ist f�r die Weiterleitung von 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orderungen vorgesehen. Die Rubrik F wird in Deutschland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aulichen Informationsaustausch zwischen Sysop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2. TRANSFER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namen sind nicht standardisiert. Zum Beispiel kann man D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�ndigungen in DXNS, DXNWS, DX-NEWS und anderen Rubriken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nommen Ihre Mailbox hat eine Rubrik DXNEWS, dann sollt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BOX (im Ordner DP_ST\BOX\SYSTEM\) folgende Zeil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NS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NWS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-NEWS DX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 eingehenden Nachrichten f�r diese Rubriken werden da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NEWS einsortiert. Beachten Sie, da� dies nur f�r Ihre ei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gilt. DP �ndert  n i e  irgendwelche relevanten Da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sendeten S&amp;F (aber ungl�cklicherweise tun das die meist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systeme, indem sie @mbx-Felder und Bestimmungs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auschen, was wirklich sehr viele Unannehmlichkeiten berei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esamtzahl von Definitionen in TRANSFER.BOX ist un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3 BADNAMES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namen, die in dieser Datei definiert sind, werd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ommendem S&amp;F abgelehnt. Ich schlage Ihnen vor, hier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namen BILD, BILDER, GIF  zu definieren, um zu verhi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diese Datenmengen an Sie geforwardet werden. Die TRANSFER-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n werden vor der Auswertung der Datei BADNAMES.BOX ausgef�hr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keine L�ngenbegrenzung dieser Datei (Ordner DP_ST\BOX\SYSTEM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4. TCPIP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ine der Mailboxen an die Sie forwarden ein TCPIP System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Sie gew�hnlich das Problem, da� dieses auf ein  'Protok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kationsframe' wartet, um zu AX.25 umzuschalten und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XT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CPIP.BOX k�nnen Sie diese Rufzeichen angeben. Wenn ein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connectet wird, sendet DP ein einzelnes &lt;CR&gt;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schaltung auf AX.25 zu bewirken. Andere Systeme erfo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reichere Login Befehle. Auch f�r solche kann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zt werden. Jeglicher Text nach dem Rufzeichen wird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in Rufzeichen mehrmals erscheint, werden mehrer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nde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0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0TU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0XYZ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0XYZ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 Datei befindet sich im Ordner DP_ST\BOX\SYSTE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5. BEACON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wird ben�tigt, um eine Mailbake auszusen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 wurde, werden die Namen aller Userverzeichni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n Nachrichten als unproto-Frames in festgelegten Inter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. Bitte benutzen diese Funktion nur, falls Si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�ffentliche Mailbox betreiben. Belasten Sie die Frequen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nutzlosen Bakenmeldu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Erkl�rungen k�nnen Sie den Angaben in der Datei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arbeitung erfordert etwas Zeit. Setzen Sie deshalb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abstand der Bakensendung nicht zu gering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Aktivierung der Bake mu� der entsprechende Schalter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-&gt; BOX 1 auf O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 Datei befindet sich im Ordner DP_ST\BOX\SYSTE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6 AUTOBO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AUTOBOX.DIR (in DP_ST\BOX\SYSTEM\) ist verantwortl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genschaften des Monitor-Mitschnitts von DP. Wie bere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r Stelle geschrieben wurde, kann DP seine eigen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f�llen, indem es einfach eine Packet-Frequenz abh�rt. Wenn DP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eine Nachricht trifft die an eine Mailboxrubrik gerich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t dies den Mailboxmitschnitt. Folgende Fileheader-Forma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se Routine er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0RLI - S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eBox/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ayCo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AMPES (dk5sg-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6FBB (wobei hierzu Ihre Unterst�tzung n�tig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wie alle anderen, die mit einer der obengenannten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der Mitschnitt von F6FBB-S&amp;F aus Protokoll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gen der Syntax orientieren Sie sich bitte an der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BO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7. F6FBB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ateien vom Typ F6FBB-Mailbox mitzuschreiben, m�ssen Sie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FBB.BOX (im Ordner DP-ST\BOX\SYSTEM\) a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Grund ist, dass jeder Sysop den Datei-Header ver�ndern kan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ertriebenen Fassung der F6FBB.BOX sind zwei verschieden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efiniert.  Achten Sie darauf, da� die Datei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�sselw�rter enth�lt. Die Definitionen werden den erst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ommentierten Zeilen dieser Datei entnommen. F�gen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zeilen ein! Erkl�rungen dazu finden Sie in der Datei selb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 Methode zur  Konfiguration ist, eine Nachricht aus Ihr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FBB-Mailbox auszulesen und sie abzuspeichern. Damit k�nn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cht die erforderlichen Teile des Fileheaders in di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�bertragen. Ist das erledigt, dann starten Sie DP erne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chen wieder, eine Datei der F6FBB-Mailbox mitzulesen. Dabei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gestellt sein, da� der Schalter 'Mitschnitt (Connect)'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-&gt; BOX 1 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ald eine Nachricht auf Ihrem Terminalfenster erschein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'C' in der Statuszeile stehen. Ist das nicht der Fall,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 Fehler in den Definitionen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F6FBB Mailheader gibt es keine BID. DP mu� deshalb eine eigen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en, um ein mehrfaches Mitschreiben zu verhindern. Dies i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aber veranlassen Sie NIE den Forward einer solchen Dat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ndere Mailbox, denn die BID entspricht nicht mehr dem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sich aus leitet DP keinen Forward mitgeschnitten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, aber Sie k�nnten dies mit dem FORWARD-Befehl erzwingen. Ich h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achen davon - ausgenommen aus besonderen Gr�nden -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8. Die  .SF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ist eine komplizierte Materie. Versuchen Sie zuers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zustellen, wie ein System zur Nachrichtenverteilung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bekommen von irgendwo her eine Mitteilung. Im Hea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richt haben wir zwei relevante Routing-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Die Bestimmungsadresse (Rufzeichen oder Rubr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as  @mbx-Feld (Mailbox-Rufzeichen oder Vertei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biet,  wie @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wichtige Information ist das Rufzeichen der Mailbox, von 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achricht abgesand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muss der Router entscheiden, was mit der Nachricht gesch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. Es gibt drei F�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icht forwarden, sie ist f�r die eigene Box bestim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zu einem Nachbar forwarden, es ist eine Privat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er eine allgemeine Mitteilung, die nur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immte Mailbox vorgeseh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n mehrere Nachbarboxen senden. Es ist eine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chricht mit Angabe des Verteilungsgebiets (@EU,@WW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1) ist sehr leicht zu entscheiden. Man mu� nur pr�f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bx- FELD das Rufzeichen der eigenen Mailbox hat oder ob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2) ist am schwierigsten. Es mu� herausgefunden werden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erschiedenen Nachbarn der zur Zielmailbox n�chstgelegen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 nicht einfach, was?  Hat man es herausgefunden, dann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Liste eintragen, da� die Nachricht zu dieser Nachbar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orwar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3) ist nicht so schwierig, weil es nur von den Einstell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abh�ngt. Es ist herauszufinden, welche der Nachbar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ls Empf�nger der betreffenden @mbx-Angabe definier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sind diese Nachrichten in der Forward-Liste so zu kennzeic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sie an diese Nachbarn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rklichkeit ist das Routen viel komplexer als hi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Ausnahmen k�nnen vorkommen. Was soll zum Beispiel gesch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ine Nachricht VON einem Nachbarn zu Ihrem System ein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die nach Ihrer Information �ber das Netz an diesen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geleitet werden m��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s verstanden bis hierher?  Gut, das Problem besteht dar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ysop SIE sind! Sie m�ssen die Forward-Definitionsdatei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gf�ltig erstellen, denn wenn die Definitionen stimmen, k�nnen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probleme vermieden werden. Dasselbe trifft f�r die Sysops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barboxen zu. Halten Sie damit Verbindung, damit falsche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ieden wird. Das DP-System unterbindet das Hin- und Zur�ck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Nachrichten sofort, aber das verhindert nicht falsche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en, weder in Ihrem System, in dem Ihrer Nachbarn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 Nachricht, die nicht geroutet werden konnte, erzeu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nmeldung an de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ieser langen Vorrede sollten Sie nun einen Blick in die .S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erdatei werfen, die DP beigef�gt ist. Die Datei DB0GR.SF im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_ST\BOX\ ist ein einfaches ASCII File und Sie m��ten ein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jeden Ihrer Forwarding-Nachbarn erstellen. Die Dateien m�ss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er DP_ST\BOX\SF\  gespeichert werden, um etwas zu bewi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enth�lt mehrere Schl�sselw�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Q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RU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R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n drei steuern die Connectsequenz und das Timing.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verantwortlich f�r den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       hier m�ssen Sie das Rufzeichen (ohne S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geben, f�r das die Definition gel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spiel:  DEF 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QRG     dieses Schl�sselwort darf mehrmals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definiert die Verbindungspfade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timmte QRG. Stellen Sie sicher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i DP_ST\PACKET\QRGLIST.DP in Ordnu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e k�nnen nacheinander �be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peater connecten, wobei jeder Connec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ch ein ','getrennt werden mu�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QRG 438300 C DB0BLO, C DB0BER, C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QRG 430200 C DL9XYZ, //C 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FPARMS   dieses Schl�sselwort steuert den Timer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en hinausgehenden Connect mit einer Nach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box erzeugt.  Ausserdem bestimm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al zul�ssige Gr�sse, die zur Weiter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rgesehene Nachricht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gibt neun Parameter, die alle gesetz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�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tes  der Timerintervall in Minute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m der abgehende Forward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ert werden soll, wen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nc      der TNC, der benutz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      definiert die Beding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rt des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ni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sobald eine Nachricht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= sobald Nachrichten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der wenn 'minutes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bgelaufen ist (umgekeh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ward wird gestar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user       definiert die maximal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ner Usernachricht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e geforwar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bulletins  definiert die maximal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ner allgemeinen 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in Bytes) die geforwar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proposals  definiert die maximal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nes 'multiple Proposal'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6FBB-Forward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tes2      ist der Timerinterv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nuten wenn Bedingung 2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'if'-Definitionen g�l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enauer gesagt ist 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vall, nach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mgekehrte Forward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rd, falls kein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rten.Dieser Wert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zu klein gew�hl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UTC     definiert die Startzeit, 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e Forward-Aktionen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rt werden. Beispiel: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UTC       definiert die End-Zeit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e Forward-Aktionen 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erden. Beispiel: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 f�r eine komplett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PARMS 15 0 1 30000 20000 40000 300 0000 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 ist �brigens auch die Ausgabe, die Sie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n Sie den SFPARMS-Befehl in der Mailbox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m�ssen Sie die f�r das Routen verbindlichen Angab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Schl�sselw�rter k�nnen in der Datei mehrmals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      bestimmt, f�r welches @mbx-Feld di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gdatei an die Nachbar-Mailbox gel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    schlie�t ein @mbx Feld aus, soda� es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box gerou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UBRIK   schlie�t Rubriken vom Weiterlei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FROM     schlie�t von einer bestimmten Mailbox er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chrichten (aber nicht Usermails)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iterleitung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RIK      Alle Mitteilungen in den hier genannten Ru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n zur Nachbar-Mailbox geschick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�r Forwarding keine besonders brauch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weise. Sie sollten dies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halb nur in Verbindung mit Userrubrik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er im gegenseitigen Mailboxrouting ben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hl�sselw�rter FOR und NOT akzeptieren auch hierarch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en. 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.AS,*.NA,*.NOAM,*.SA,*.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, da� alle Nachrichten an asiatische, amerikanisch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ikanische Mailboxen zu dieser Nachbarbox weiterzulei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B0XYZ DB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 fest, da� alle Nachrichten f�r DB0XYZ und DB0XXX zu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barmailbox weitergeleite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 fest, da� alle Nachrichten f�r franz�sische Mailbox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Nachbarmailbox zu lei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 fest, da� alle Nachrichten f�r Mailboxen mit 'F'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hstaben des Rufzeichens an diese Nachbarmailbox zu send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U WW SCAN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 fest, da� alle Nachrichten mit dem @mbx-Feld  @EU @WW @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@DL an diese Nachbarmailbox zu se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*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indert die Weiterleitung aller Nachrichten f�r Mailbox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ung Berlin an diese Nachbar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6K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indert die Weiterleitung aller Nachrichten f�r di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KLM an diese Nachbar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UBRIK GI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bindet die Weiterleitung der Rubriken GIF und SALES 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bar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FROM DB0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bindet die Weiterleitung aller Nachrichten, die von DB0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wurden, an diese Nachbar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RIK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tet alle ankommenden Nachrichten f�r die Rubrik ATARI 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barmailbox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9  SERVER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r Datei SERVER.BOX im Ordner DP_ST\BOX\SYSTEM\ k�nnen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iken  angegeben werden, die wie Userfiles behandel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chtig  im  internationalen Verkehr). Fest gespeichert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*, WP, AUTO7P, 7P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10 HOUR_x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erlaubt ein automatisches Starten von Batchfil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. St�ndlich sucht DP in  DP_ST\BOX\SYSTEM\  nach Files der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_xx.BAT, wobei xx von  0-23  geht. Im Batchfile stehen Box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odann ausgef�hrt werden. Ausserdem wird jede Stunde nach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.BAT gesucht. Direkt vor Garbage wird GARBAGE.BAT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Die Sprachen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ilbox ist mehrsprachig. Die Sprachendateien befinden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er DP_ST\BOX\LANGUAG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 Sprache zu definieren, mu� eine Datei XXX.LAN erzeu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XXX  durch eine Abk�rzung der Sprache ersetzt wird (z.B. 'G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, 'DL' f�r deutsch...). Der Aufbau dieser Dateien ist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 Sie sich eine an und Sie werden alles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�re zweckm��ig, wenn man f�r jede neue Sprache einen Sat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dateien erstellen w�rde. Hilfe-Dateien haben die Extension 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setzen Sie XXX durch die Abk�rzung f�r die betreffende Spr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englische Hilfedatei f�r NAME hat z.B. die Bezeichnung NAME.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solche Datei wird gelesen, wenn ein eingeloggter User 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Die Autorouting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ilbox hat eine Autorouter-Funktion die nicht abschalt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arbeitet s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h�ngig von der Schalterstellung 'Hierarchische Pfade auswerten'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PARAMETERS -&gt; BOX 1 wird von DP der Forward-Heade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inkommenden Nachricht analysiert. Eine Datei HPATH.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_ST\BOX\SYSTEM\ wird daraus mit Informationen versorgt. Di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eicht die Zeitangaben im Forward-Header um den schnellsten We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Mailbox herauszufinden. Der schnellste Weg wird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, dynamisch berechneten Zeit �berschrieben, so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r Schnelligkeitsrekord, der durch au�ergew�hnliche 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ielt wurde, einen neuen, vielleicht besseren Weg nicht allzu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eren kann. (Anmerkung: Bei Nachrichten, die durch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schnitt erhalten wurden, kann der Header nat�rlich nu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ertet werden, wenn er unverk�rzt ausgelesen wird. Einig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lauben die verk�rzte Ausgabe der Header per Usereinstellu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ine Nachricht geforwardet werden soll, sucht DP zun�chs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F Definitionsdateien nach einem g�ltigen Pfad zu der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. Falls keine Angabe gefunden wurde (und NUR in diesem F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er g�nstigste Forwardnachbar aus den Information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TH.BOX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deutet das f�r die Prax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torouter wird nicht sehr oft ben�tzt, weil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en wegen der Pr�fix-Listen ein Eintrag in den .SF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t. Ich bin mir nicht ganz sicher, ob dies gut ist oder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besser w�re, den Autorouter immer zu ben�tz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M�glichkeit experimentieren, falls nach einig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torouter mit gen�gend Angaben versehen ist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isten einzelnen Mailboxdefinitionen in den .SF -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fernen. Wenn es f�r Ihre Zwecke gut funktioniert, dann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amit! Warum ich Zweifel habe? Weil die meisten Mailboxen 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pfade ben�tzen. Es k�nnte sein, da� anders gerou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richten Verwirrung st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8. Das Bulletin ID System  (Nachrichten-Identifikations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ID's (BID's) werden ben�tzt, um einen Mehrfachempfa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richten zu verhindern. Sie sind eine nur einmal exist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zeichnung einer Mitteilung. Die Mailbox sichert jede erhalten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tei DP_ST\BOX\SYSTEM\MSGIDLOG.DP. Die BID bleibt selb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ekannt', wenn die Datei in Ihrer Mailbox gel�scht wird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iese Datei nicht unendlich gro� werden. Wenn ihre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gr��e erreicht ist, wird die Datei von ihrem Anfa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Befehl REBUILD besteht die M�glichkeit, die Dat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Inhalt der Mailbox anzu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�blich sind BIDs der Form 12345_CALL, wobei 12345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mer ist, die von 0 bis 65535 hochgez�hlt wird und CAL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zeichen Ihrer Mailbox. �ltere DP-Versionen bis v3.60 erzeugen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orm 12345_CALL, wobei aber 12 der Tag des Monats, 3 der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adezimal), 4 das Jahr (0-9) und 56 eine fortlaufende Numm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bis ZZ ist. Call ist wieder das Rufzeichen Ihrer Station.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BayComBox benutzen dieselbe oder fast dieselbe in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wiegend �bliche Syntax. Eigentlich sollte dies v�llig un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, weil BID-Spezifikationen nur eine Zeichenfolge von bis z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f�r die BID festlegen. Leider scheinen aber einige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e BIDs der vorstehend beschriebenen internationalen 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arten und verursachen andernfalls eine Wiederaussendung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. Dies ist an sich FALSCH. Jedenfalls ist die in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gemein verwendete BID-Generation flexibler und informat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v4.05 erlaubt durch entsprechende Konfiguration die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's entweder nach der international oder der in Deutschland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(siehe Abschnitt 8.19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. Der 'Read-Generator' 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auf eine CHECK oder LIST-Ausgabe Ihrer eigene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, erscheint dasselbe Popup-Menue, wie es im Packet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beschrieben wurde. Beziehen Sie sich deshalb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eibung. Alle Befehle sind m�glich, da Sie der Sysop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 mit der rechten Maustaste klicken wird sofo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ebefehl erzeugt. Die gelesene Nachricht wird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ausgegeben. Sie k�nnen den Text leicht vor oder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�ttern, indem Sie den Mauspfeil in das Fenster setz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 oder linke Maustaste dr�cken. Durch gleichzeitige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r Maustasten wird das Fenst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rigens ist die Maus auch von Nutzen, wenn nach Anzeig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seite bei langen Texten die 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Press a key for more &lt;&lt;&lt;     (= weiter durch Dr�cken einer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cheint. Durch Klicken mit der linken Maustaste auf diese 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abe fortgesetzt. Die rechte Taste bricht die Ausgabe ab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man 'Return' gedr�ckt h�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0. Der Dialog BO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ist der Haupt-Konfigurationsdialog f�r Ihr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bschnitt 'Randausgleich' enth�lt folgende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Rand     geben Sie hier den linken Rand f�r di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ierung ein. Diese ist aktiv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dem SEND-Befehl einen Text in Ihr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geben. Nat�rlich bezieht sich das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gaben an der K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er Rand    geben Sie hier den rechten Ran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ieru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Einstellungen werden nur wirksam, wenn der Schal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cke links oben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bschnitt TIMING steuert den GARB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en Sie die Zeit in UTC, und die automatische 'Aufr�umroutine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ilbox wird t�glich automatisch zu dieser Zeit gestartet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chalter links oben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n nach     steuert die Datei-Packroutine von DP,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rsamen Umgang mit Platz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gt. Nach der eingetragenen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en wird eine empfangene Nachricht 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 eine solche Nachricht gelesen, so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 dekomprimiert, was vielleicht etw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kunde dauert. Ich habe bei mir dies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f 0 Tage gesetzt, was bedeutet, da� a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chrichten SOFORT gepackt werden. Da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war ein wenig Zeit beim Empfang, aber es 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e Menge Platz auf der Festplatte (meine H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r 30 Mb gro�). F�r Mailboxbetrieb rund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hr empfehle ich einen Wert von 2 oder 3 T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s Packen der Nachrichten erfolgt dann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Ausf�hrung der Garbage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wahlbox LIFETIMES enth�lt das Element --&gt; unbekannte Ru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er wird die Lifetime von Rubriken gese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ht in der Datei RUBRIKEN.BOX defin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er wird man normalerweise 1 bis 10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tragen, abh�ngig vom verf�gbar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z auf der HD. 0 = unen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bschnitt SYSTEMSPEICHER enth�lt das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ID-Mem     Der numerische Wert ist die Anzahl von B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ch der die Datei  MSGIDLOG.DP wied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fang an �berschrieben wird. Es liegt im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er einen Wert zwischen 10000 und 20000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gen, beachten Sie aber: je gr��er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, umso l�nger dauert es zu pr�fen, ob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richt schon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bschnitt EINGANG enth�lt die E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chnitt (Connect)  sobald ein manueller Connect zu ein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teht und Sie Dateien auslesen,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sch in Ihrer Mailbox gespeicher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 eine sehr n�tzliche Einrichtung, wenn Si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s pers�nliches Terminal/Mailbox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eren und NICHT als �ffentlic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 Betrieb als offentliche Mailbox mu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alter aus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chnitt (Monitor)  diese Funktion ist wohl das herausragend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kmal von DP. Ohne ein einziges Byte zu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�nnen Sie Ihre Mailbox mit allen neu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ten f�llen. DP liest die Aussend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box an andere User mit und speich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gelesenen Nachrichten in Ihrer eigen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bei bestehen Vorkehrungen gegen auftre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hler. Versuchen Sie es und Sie wer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gen, warum Sie all diese Megabytes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ben, bevor Sie DP ben�tzten. Zust�ndi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e Betriebsart ist die Datei AUTOBO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�rlich mu� diese Funktion ausgeschaltet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n DP als �ffentliche Mailbox im Einsatz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def.Rubriken     Falls dieser Schalter aktiviert ist,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briken mitgeschrieben werden, die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i AUTOBOX.DIR definiert sind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er: die Datei BADNAME.BOX beh�lt ihr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-Erase annehmen hier wird festgelegt, ob mitgeschriebe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 S&amp;F erhaltene Fernl�sch-Befehle (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glichkeit des DieBox-Systems) zugelas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. Pfade auswerten normalerweise sollte dieser Schalter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in. Nur wenn ernsthafte Proble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t�mmelten Headern der mitgeles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stgestellt werden, schalten Sie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 und pr�fen Sie, ob das hilft. Einig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richtensysteme verursachen Schwier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Verbindung mit �lteren Mailbox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/Erase nur mit PW falls dieser globale Parameter gesetz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alle Zugriffe in der Mailbox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Zusammenhang mit Send- oder L�sch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hen, erst nach erfolgreichem Pa�wort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gelassen. Wenn f�r einen User keine Pa�w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 besteht, hat er Lesezug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gessen Sie nicht PWMODE des Users auf 1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zen (siehe Mailbox-Befehlsli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bschnitt 'Ausgang' enth�lt die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amp;F mit R:-Line       Sie k�nnen das Senden des Forward-Headers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genen Mailbox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rimerter S&amp;F      dies sollte normalerweise aktiviert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Bake             schaltet die Mail-Bake ein. Sie m�ssen dazu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Datei BEACON.BOX erstellen. Ben�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es Merkmal nur, wenn Sie eine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box bet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-Datei nicht l�schen   dies ist ein Merkmal, nach dem EI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n DP fragte (hi Michael). Wenn ein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trag mit dem Read-Generator geles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n erzeugt dies eine tempor�re Datei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stplatte, deren Name als Titel des View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nsters erscheint. Normalerweis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i kurz danach wieder gel�scht. Fall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alter ein ist, unterbleibt das L�sch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DP verlassen. Somit k�nn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pieren oder etwas anderes damit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bschnitt RAM DISK enth�lt das folgend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                 DP verf�gt �ber eine eingebaute RAMdisk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em Menuepunkt kann die Gr��e de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orgegeben werden. In fr�heren DP-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 dies erforderlich, um insbesonder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BAGE-Routine eine erhebliche Steig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arbeitungsgeschwindigkeit zu erzielen.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4.02 wird jedoch beim GARBAGE-Befeh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reichend Speicherplatz und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nfiguration in CONFIG.BOX vorausgese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disk automatisch eingerichtet. Auch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��e wird automatisch festgelegt. Son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 eingerichtete RAMdisk nur zum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ichern von Dateien im View-Fenster u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ffender Nachrichten w�hrend des S&amp;F ben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ese Operationen werden ohne RAMdisk z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samer, aber das macht sich in der 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um bemerkbar. Deshalb empfehle ich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ktion normalerweise nicht zu ben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1. Der Dialog BO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Dialog k�nnen Sie zwei Typen von Informationen ein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�r den automatischen Mailbox-Mitschnitt von DP ben�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Zus�tzliche Prompts f�r Erkennung des Endes einer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 ermittelt das Ende einer Nachricht auf dreierlei 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urch den Anfang einer neuen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urch den normalen Systemprompt einiger Mailbox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Prompts, die hier defin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en Prompt (oder auch mehrere) Ihres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systems ein, das Sie meistens mitlesen. F6FBB-Boxen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 eine letzte Zeile in der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 of Msg #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 w�re also z.B. ein guter Ende-Indikator. Weil sich das '#xy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t, geben Sie nur '[End of Msg'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Prompts f�r den Abbruch des Mitschni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 Mailboxsysteme bieten die M�glichkeit an,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zubrechen. Dies w�rde beim Mitschnitt eine zu kurz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Folge haben. Falls das System beim Abbruch eine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folge sendet, k�nnen Sie diese hier angeben. DieBox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en �f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D C L R S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en Sie aber darauf, da� die Zeichenfolge nicht in norm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rscheinen kann, sondern nur beim 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2.  Nachrichten-Fil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bietet eine Schnittstelle an, um jede eingehende Nachr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pr�fen, bevor sie in die DP-Mailbox einsortiert wird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mit einem kleinen Programm z.B. die Nachricht f�r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 kopieren, beispielsweise um 7Plus-Dateien auszu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P zu veranlassen, eine bestimmte Nachricht nicht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ritte M�glichkeit ist, den Rubriknamen und die Lifeti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. Sie k�nnten sogar den Inhalt der Nachricht selbst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ich mich nur frage, wozu das gut sein sollte. Aber 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nur darlegen, da� Ihnen alle M�glichkeiten offenstehen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Grund ist es jedoch erforderlich, da� Sie sich immer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klaren sind, was Sie machen, wenn Sie eine Nachricht irgend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n. Normalerweise sollte ein Nachrichtensystem j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n und NIEMALS irgendetwas an den Nachrichten ver�nder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n�mlich eine Menge Probleme im Netz hervorrufen, und das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hrlich nicht, wof�r DP entwicke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arbeitet diese Schnittstel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 Programm mit dem Namen M_FILTER.PRG in den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_ST\BOX\RUN\ kopiert haben, dann wird dies immer aufgerufen,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ingang einer neuen Nachricht festgestellt wird. Das Program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einzigen Parameter in der Befehlszeile aufgerufen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en Dateinamen (einschlie�lich Pfad) der Datei, welche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richt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dies die Ausf�hrung der Sortierroutin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richten verlangsamt. Normalerweise wird keine tempor�r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Sortieren angelegt. Sofern eine RAMdisk installiert wurd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f�r diese Operatio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n ersten sieben Zeilen der Datei finden Sie einig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, gefolgt von der Nachricht selbst. Achtung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richt k�nnte auch eine bin�re Datei sein! DP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en Bin�rmodus im s&amp;f sowie bei User-Eingabe und -Ausgabe.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sollte dies also auch beherrsc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rsten sieben Zeil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s Rufzeichen der Mailbox, von der die Nachricht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s Rufzeichen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n Rubriknamen (Adressf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s @mbx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e BID  (Nachrichten-Identifika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n Titel der 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en Rubriknamen und die Lifetime �ndern, aber beacht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diese �nderungen nur f�r Ihre eigene Mailbox wirksam sind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abgehenden S&amp;F. Die anderen Parameter k�nnen nicht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sie werden nur zur Informatio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siebten Zeile finden Sie die vollst�ndig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chliesslich der Forward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 Programm muss einen R�ckgabewert zur�ckgeben. Folgende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bedeutet, dass nichts ver�nd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bedeutet, dass die Nachricht gel�sch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zeigt an, da� die Nachricht nicht weitergeleit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zeigt an, da� Ihr Programm entweder Rubrik,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den Nachrichteninhalt (oder alles) ver�nder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da� DP die ver�nderte Nachricht annehm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zeigt an, da� Ihr Programm entweder Rubrik,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den Nachrichteninhalt (oder alles) ver�nder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da� DP die ge�nderte Nachricht annehmen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terlei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er Wert 3 oder 4 zur�ckgegeben wird, achten Sie darauf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ormat der ge�nderten Datei genau dem Format der von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en Datei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kleines Quellcode-Beispiel, das in PASCAL geschrieben ist,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auf der Programm-Diskette von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3. Exter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terne Befehlssatz von DP kann mit einer unbegrenzten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n Befehlen erweitert werden. F�r jeden neuen Befehl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kleines  (und schnelles) Programm schreiben und es in den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_ST\BOX\RUN\  kopieren. Das Programm hat den Namen des Befehl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xtension .P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n Befehl verf�gbar zu machen, m�ssen Sie seinen Na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COMMANDS.BOX eintragen, wobei die Syntax wie unter Abschnit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prochen zu verwenden ist. Als internal_command_number mu�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oder 98 eingetragen werden, abh�ngig davon, ob das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e GEM-Schnittstelle der Bildschirmausgabe verwende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 f�r Eintr�ge in COMMANDS.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EST 98 0 1    definiert den externen Befehl RUNTEST als 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wendung, welche den Bildschirm nicht 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hne Sysopflag und die den Userlevel 1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EST 99 1 1    definiert den externen Befehl RUNTE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-Anewendung mit voller Bildschirmeinbind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flag erforderlich und Use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er Befehl als GEM-Anwendung definiert ist, werden von DP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f�hrung des Befehls alle Fenst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mu� sich selbst beenden. Falls der Watchdog von DP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ist der Timeout auf 45 Minuten gesetzt. Das d�rf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n- Reorganisationsroutinen und �hnliches 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beliebig viele externe Befehl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hnittst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m�ssen drei F�lle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er User gibt 'RUNTEST' ohne weitere Paramet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bewirkt, da� RUNTEST.PRG ausgef�hrt wird. 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zwei Parameter. Der erste ist das Rufzeichen des User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te ist eine Adresse in dezimaler Notation .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Zeiger auf eine Speicherposition, an der us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zu finden sind. Hinsichtlich der Struktu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inhalts finden sich Angaben in Anhang C. Ihr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Werte �ndern, aber �berlegen Sie, was Sie t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r User gibt 'RUNTEST' mit zus�tzlichen Parameter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Beispiel: 'RUNTEST alles zeigen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weitere Verlauf ist wie bei 1), aber die Parameter 'al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 'zeigen' werden an die zwei Standardparame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Der User gibt 'RUNTEST -' mit zus�tzlichen Parameter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Beispiel :  'RUNTEST - alles zeigen'. Das '-' zwingt DP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Rufzeichen und die Adresse nicht in 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zunehmen.  Die Kommandozeile enth�lt nur 'alles zeigen'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gebraucht, um Programme aufzurufen, die nicht f�r die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ittstelle geschri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ritte Fall ist etwas problematich hinsichtlich der Ab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n Hacker. Hat ein User 'RUNTEST - DL9XYZ 452191' ein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t die Befehlszeile exakt ebenso aus, als ob die erst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e von DP erzeugt worden w�ren. Was passiert abe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 RUNTEST Progrann auf die Struktur an Adresse 452191 zugrei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Adressfehler, weil die Adresse ungerade ist. Um so eine Mi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verhindern, mu� Ihr Programm immer die G�ltigkeit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Parameter pr�fen. Aber wie? Pr�fen Sie zuerst, ob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ade ist. Finden Sie dann heraus, ob sie auf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, die wirklich im Rechner vorhanden ist. Darauf verglei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Rufzeichen in der Kommandozeile mit dem, welches an d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zu finden ist, auf welche die Adresse zeigt. Bei �b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mung k�nnen Sie fortfahren, andernfalls hat der User irgend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ul�ssiges versucht. Sehen Sie diese Sicherheitsabfrage bitte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 Programm kann ASCII-Text zur�ckgeben, der an den User zu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. Falls eine Datei 'OUT.TXT' nach Ausf�hrung Ihr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gefunden wird, schickt DP den Inhalt dieser Datei an den Us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cht sie anschlie�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kleines Beispiel findet sich als Quellcode auf der Ver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4. Der Ordner NE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Start pr�ft DP, ob dieser Ordner Dateien enth�lt.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werden gelesen und in die Mailbox einsortiert.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ein besonderes Format haben. Allgemein k�nnte man sage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genauso ausehen wie durch die Mailboxen von DP, DieBox,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F6FBB ausgegebene Dateien. Sie M�SSEN einen Filehea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der aufgez�hlten Systeme aufweisen. Diese Dateien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eleitet. Pr�fen Sie von Zeit zu Zeit, ob sich im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_ST\BOX\NEWMAIL Dateien befinden. Wenn Sie von DP nicht ein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gel�scht wurden enthalten Sie fehlerhafte Header. L�s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nn manu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5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Timeouts k�nnen in der Datei DP_ST\BOX\SYSTEM\CONFIG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ennt nach User und S&amp;F in Minut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TIMEOUT 20 (default)     Nach 20 Minuten ohne Aktivit�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 User disconnec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TIMEOUT 5 (default)        Eine s&amp;f-Verbindung wird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Minuten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6.   Mehrfach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fache Befehle k�nnen in einer Zeile eingegeben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it einem Strichpunkt (';') getrennt wer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;v;r dl8hbs 1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ist der Grund, warum kein Strichpunkt in der Pa�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folge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7.  Abbruch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 Ausgabe der Mailbox jederzeit durch Ein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n RETURN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8.  Weiterleitung von L�schbefehlen und MYBBS-An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DieBox und BayComBox, leitet DP L�schbefehle und mybbs-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dere Mailboxen weiter. Wenn ein User seine Mailbox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bbs-Befehl eingibt, wird eine Nachricht an M @ DieBox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urch ein Leerzeichen getrennt die Heimatmailbox und 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haltet. Wenn ein User eine Mitteilung l�scht, die vo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rieben wurde und die geforwardet wurde oder du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angen wurde, so wird eine �hnliche Nachricht an E @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zeugt, welche die BID der gel�schten Nachricht enth�l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-Nachbarboxen, welche einen Eintrag f�r DieBox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F- Definition haben, erhalten dann diese Mittei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9. Die Datei CONFIG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befindet sich im Ordner DP_ST\BOX\SYSTEM\. Sie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zus�tzliche Parameter f�r di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UNDEFBOARD eingetragen ist, werden alle Nachricht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iken, welche nicht in RUBRIKEN.BOX enthalten sind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e Rubrik umgeleitet, z.B. DIV. Die Angabe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 UNDEFBOARD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FORWARD definiert den Verteilungsbereich f�r den Forwa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en MyBBS und L�schbefehlen. �blicherweise ist das @TH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s aber auch auf @DPNET oder sonstwas ab�nder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piel f�r DieBox:    SYSFORWARD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Version 3.60 unterst�tzt DP die Wiederaufnahme des S&amp;F i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Linkunterbrechungen (siehe Abschnitt 8.21). Der Parameter RESU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t die Dauer in Tagen fest, wie lange eine unvollst�ndig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Festplatte gespeichert bleibt, bevor sie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RESUMEL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arameter YLT definiert die Lifetime jener Nachrich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erzeugt und an die Rubrik 'Y'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YL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ASTFORWARD w�hlt aus, ob empfangene Broadcast-Dateien so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wie im S&amp;F empfangene Dateien, was bedeutet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eleitet werden. Normalerweise sollte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eintrag:   BCASTFORWA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RIVATE  bef�higt DP Usernachrichten �ber mehrere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zuleiten. Ich halte es nicht f�r besonders n�tzlich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kann damit f�r eine spezielle Richtung mehrere Forward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en und jeder wird eine Kopie der privaten User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. Wenn dieser Parameter ausgeschaltet ist, erh�l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rste Forwardpartner eine Nachricht und nach der Weite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ie Datei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MULTIPRIV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NPUT legt fest, wie sich die DP-Mailbox bei unangemeld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 verhalt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keine Mails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nur Usermails mit dem Absender des connectenden Users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Usermails und Bulletins (aber keine Einbuchstabenrubri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em Absender des connectenden Users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= alles von allen an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t 2. Dieser  Parameter  betrifft  nur das Verhalt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Einspielen!  Alles  was  AN  @USERCALL  gehen  soll,  wird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ndet, egal wie der Parameter steht. Sobald ein .SF - File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all  existiert,  ist  dieser Parameter bedeut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ANBID erlaubt die Auswahl zwischen der Erzeugung des B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wie es international (FALSE) oder in Deutschlan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lich ist. Erl�uterungen dazu siehe Abschnitt 8.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spiel:   GERMANBID FAL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READLIMIT wird die Anzahl noch nicht gelesener Bytes im Lese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renzt, die ein User belegen darf (nicht zu hoch setz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READLIMIT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uffern des BID-Speichers im RAM wird eingerichte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BID ON  (Puffern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LEVEL steuert das Debug-Profil. M�glich sind Werte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 0 schaltet aus (Normalwert!!!). Vorsicht! Der Profiler erzeu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ze Menge Text, je h�her der Level, umso mehr. Zu Testzweck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der 2 angeraten, 4 oder 5 sind nur in Ausnahmef�ll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erfolgt in das File BOX\SYSTEM\DEBUG.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DEBUGLEV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TIMEOUT 20   setzt den Timeout f�r User auf z.B. 20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TIMEOUT 5      setzt den Timeout f�r S&amp;F auf z.B. 5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RAMDISK ON bewirkt das automatische Anlegen eine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Ausf�hrung von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ILHIDE ON in CONFIG.BOX bewirkt, da� nur noch der Absend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�nger oder der Sysop private Nachrichten auslesen kann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aber jede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0. Die Auto-Import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10 Minuten wird der NEWMAIL-Ordner nach Dateien des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.*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�ssen dem erwarteten Datei-Format (voller Status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 und werden in die Mailbox importiert, als ob sie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ndet worden w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1. Der S&amp;F-Wiederaufnahme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Version 3.60 unterst�tzt DP einen Wiederaufnahme-Modus im Sto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bei Linkunterbrechungen (wie es auch bei F6FBB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15c der Fall ist). Dies bedeutet, da� eine durch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brechungen und �hnliches unterbrochene S&amp;F-Sendung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dort wiederaufgenommen wird, wo der Abbruch erfolgt is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ine 300kB Datei �bertragen wurde und die Verbindung wurd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9kB unterbrochen, dann mu� nur das fehlende 1kB erg�nz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nicht erforderlich, die ganzen 300 kB nocheinmal zu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ist eine wirklich bedeutende Verbesserung des Forwarding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Amateurf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er MODE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 Version 3.6 hat DP eine integrierte Anschlu�m�glichkeit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 Ein User kann die Mailbox �ber irgend einen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chl�sse des Atari, die in der Datei MODEM.BOX.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 sein m�ssen, connecten. Diese Verbindung kan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fonleitung erfolgen einschliesslich automatischer Antwo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der ohne Modem einfach durch Verbinden eines Terminal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anderen Computers mit der definierten seriellen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die Verbindung auf der Leitung nicht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 fehlergesichert ist, weshalb Sie ein fehlerkorrigier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Protokoll (wie MNP 3-5) ben�tzen sollten oder eine st�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 Leitung ben�tigen. DP schaltet RTS/CTS ein, fall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en Port unterst�tzt wird. Auch gibt es Problem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ung bin�rer Daten, da kein X/Y/Z-Modem Protokoll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. 7PLUS funktioniert nat�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amp;F ist mit dem Modem-Port nicht m�glich. Aber Sie k�nnen z.B. S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in die Lage versetzen, Nachrichten zu lesen. Ertei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ein Phantasierufzeichen (mit �blicher Rufzeichen-Syntax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eine Zugangsberechtigung auf dem Modem-Port (PWM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erfolgt nun die K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. Die Datei MODEM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Start versucht DP eine Datei MODEM.BOX im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_ST\BOX\SYSTEM\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ORT-Schl�sselwort w�hlt den BIOS Port, der f�r das Modem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legt die Baudrate zwischen Computer und Modem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BAUD ON/OFF definiert, ob die serielle Baudrate zwisch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Computer ge�ndert werden soll, wenn eine Meldung wie 'CONNECT 3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ommt. Bei �lteren Modems ist dies �blich, neuere erled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schaltung der Geschwindigkeit selb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BAU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eichenfolge, die an das Modem gesandt werden soll um ein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bewirken la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itialisierungs-Zeichenfolge, in diesem Beispiel: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wort einschalten nach 2 Klinge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ATS0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W�hl-Zeichenfolge. Noch nicht implementiert. Vielleicht sp�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onnectdetekt-Zeichenfolge legt die Zeichenfolge fest, die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usgibt, wenn eine Verbindung zustandeg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ehlerdetekt-Zeichenfolge. Lassen Sie diese Angabe fr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die Fehlermeldung Ihres Modems an. Vorsicht! Fall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folge in der Usereingabe erscheint, gilt die Verbindu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eite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de Zeichenfolge legt den Befehl zur Umschaltung d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n 'Offhook'- Zustand fest. Beachten Sie, da� die Escape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++' von Ihrem Modem akzeptiert werden mu� um den Conver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ssen zu k�nn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HOOK A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.  Start des Modembetri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er Modemanschlu� nicht von einem TNC belegt wird (wie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st bei einem �lteren Atari der Fall sein d�rfte), dan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beim Start (falls MODEM.BOX gefunden wurde) initial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Verlassen von DP res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as Modem f�r denselben Port als ein TNC definiert wurde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Box aufrufen (nur von der Konsole aus) und MODEM O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NCs werden dann deinitialisiert und sie werden aufgeford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mit dem seriellen Anschlu� des Rechners zu verbinden.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odem initialisiert. Um den Modembetrieb zu beenden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FF einzugeben (in die Mailbox) und die Prozedur ver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werden Sie von einem Modem-Anwender angerufen. Nach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 Anruf-Verz�gerung abgelaufen ist, stellt das Mo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indung her und antwortet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ind verbunden mit dem &lt;RUFZEICHEN&gt; PBBS . Bitte geben Sie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zeich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User gibt dann sein Rufzeichen ein (5 Versu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chlie�end erh�lt er die Aufforderung zur Eingabe des Pa�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Versu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a�wort mu� in voller L�nge eingegeben werden,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Zufallszeichen, wie �ber Packet-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ist der User verbunden, als ob der Zugang �ber Funk erfolgt w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e Schreibzugriffe h�ngen von seinem PWMODE ab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befehle). Der Timeout f�r den Modemzugang betr�gt drei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lls innerhalb dieser Zeit keine Eingabe erfolgte).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mit QUIT oder ABORT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Modem-User ist in der Mailbox-Userliste an einem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ersten Buchstaben seines Rufzeichens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, sind die �blichen Telefon-Mailboxsysteme viel perfe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ken Sie aber daran, dass wir Amateufunk betreiben und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anschlu� nur eine Dreingabe f�r eine spezielle An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-Systems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Sie sich �ber ein einfaches Terminal einloggen wollen (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), m�ssen Sie die definierte Modemzeichenfolge manuell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w�re 'CONNECT &lt;RETURN&gt;'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er Broadcast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ur Zeit fortschrittlichste Eigenschaft von DP ist der integ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SAT Broadcast-Server und der zugeh�rige Broadcast-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ACSAT Broadcast Verfahren wurde f�r Satelliten entwickel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arbeitet ebensogut auch terrestrisch. Es st�tzt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ie, da� gew�hnlich viele User dieselben Dateien ein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lesen. Es w�re also viel effektiver, wenn die Mailbox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 interessierten Usern zugleich zusenden (broadcasten) w�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gung der Frequenz w�rde damit drastisch verringert.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eutet dies, da� eine lokale Mailbox auf einer zweiten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24 Stunden am Tag alle eingehenden Nachricht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ziellen Protokoll als Sendung anbietet, wobei eine �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windigkeit von 9600 Bd zu empfehlen ist. Di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t�ndig wiederholt, in Abh�ngigkeit von ihrem Alter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ilungen werden �fter gesendet, �ltere dagegen weniger 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n zur Zeit in deutschen Mailboxen anfallenden Datenmen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9600 Bd eine Zykluszeit von etwa 30 Minuten f�r die Date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zten 24 Stunden realistisch. Dies bedeutet, da� ein Us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ang beginnt, wenn er nach Hause kommt und vielleicht eine h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 sp�ter hat er alle neuen Dateien des Tages ohne fremd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seinem eigenen System. Bleibt er l�nger auf Empfang, hat 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auch �ltere Nachrichten zu erhalten, aber normalerweise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diese am Vortag schon bekommen und deshalb w�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en von seiner Mailbox zur�ckgewiesen. Beachten Sie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af�r keinen Sender ben�tigt, soda� diese Methode auch f�r SW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ignet ist. Wenn der User eine Nachricht schreiben m�chte, mu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roadcastfrequenz verlassen und die Mailbox auf ihr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z auf �bliche Weis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 Sie sich 5 Minuten Zeit �ber diese Methode und ihr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as Packet-Radio-Netz nachzudenken. Wenn wir annehmen, da�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Prozent des gesamten Funkverkehrs dem Auslesen von Mailbox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t, werden wir mit dieser Technologie unseren Digipeatern eine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 Zeit und Platz auf den B�ndern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beinhaltet beide Seiten dieses erstaunlichen Verfahrens: d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en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 SIE NIEMALS DEN SERVER, FALLS SIE NICHT DIE FUNKTI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KALEN MAILBOX BESITZEN! Es w�rde ein unglaubliches QRM verurs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weise sollten Sie nur den Empf�nge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angene Dateien werden in Ihrer eigenen Mailbox gem�ss den 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en mit BADNAMES, RUBRIKEN.BOX usw. sortiert. Der Empfa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n Mausklick in den Dialog PARAMETER --&gt; BROADCAST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ort zu Satelliten und DP: Im allgemeinen ist das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 bei UO-22 oder KO-23 dasselbe wie bei DP. Beachten Sie a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lge zu kleiner ungeeigneter Antennen habe ich selbst n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tte Datei von einem dieser Satelliten empfangen k�nnen. I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nicht versprechen, da� alles einwandfrei funktionier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problem ist der 'Request Modus', ein Betriebszustand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sch nicht benutzt wird (hier werden zerst�rte Daten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in den zyklischen Zeitschlitzen der Mailbox aufgef�l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zen Sie daher besser DP nicht interaktiv auf den Satellit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itlesen sollte es aber in Ordnu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hat noch eine zus�tzliche Broadcast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jede Datei manuell im Broadcast-Protokoll sen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ine freie Frequenz haben, k�nnen Sie es mit Freunden 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enden einer 'Bin�rdatei' in einem Monitorfenster eine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wirkt eine Broadcast-Aussendung.  Alle Stationen, die DP ben�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uf der Frequenz zuh�ren, werden die Datei in ihren REMOTE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legt bekommen. In dieser Betriebsart sind Requests von Nut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n einwandfrei. Sie sollten daher aktiviert sein (siehe n�ch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). Diese Methode einer Datei�bermittlung arbeitet etw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r als ein direkter Connect in AX.25 zwischen zwei St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mehrere Stationen beteiligt, ist der Geschwindigkeit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Punkt-zu-Multipunkt �bermittlung geradezu unglaub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ichen mit �blichen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beim Broadcast-Sendeverfahren ein eventue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vorhandener Watchdog ausgeschaltet werden sollte (meist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ein einfaches RC-Glied, das mit seiner Zeitkonstante die P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chaltzeit auf etwa  20 Sekunden begren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ist besonders effektiv bei hohen Datenraten. Nat�rl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mit 1200 Baud auch arbeiten, aber die Vorteile fangen mi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 Ein wirklicher 9k6 Datenstrom (und eine 9k6 Bd Broadca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nichts anderes), ist harte Arbeit f�r alle davon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onenten: Der Computer, der den Datenstrom encod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ieren mu�, die serielle Datenleitung zwischen Computer und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iesen Strom leitet (und zumindest bei den Atari ST's is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Aufgabe unterdimensioniert) und schlie�lich der TNC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licherweise mit einem Z80-Prozessor mit 10Mhz-Takt ausger�s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volle Broadcastgeschwindigkeit auf einer serielle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19200 Baud zwischen TNC und Computer zu realisieren,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-Monitor ausgeschaltet werden, weil sonst alle gesende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cho �bertragen werden, was einen Datenanfall von 9600+9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-Overhead Bits pro Sekunde zur Folge h�tte. Wenn Si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als Mailbox-Broadcastserver installieren, sol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funktion v�llig abschalten. Ein Server reagiert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ommende Frames, deshalb werden sie nicht gebraucht. Falls Si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egentlich f�r eine pers�nliche Broadcast-Session ben�tzen, um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Freunden Dateien zu �bertragen, k�nnen Sie den Monitor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chalten, weil Sie auf eingehende Requests reagieren und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uf Dateien von anderen Stationen reagieren m�ssen. Um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nnehmbare Datengeschwindigkeit zu gew�hrleist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zeige empfangener Broadcast-Frames unterdr�cken (siehe n�ch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). Zu diesem Zweck bedient sich DP eines Tricks, der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TNC-Firmware funktioniert. Beim Start eines Sendeblock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funktion auf '- YourCALL' gesetzt. Dies bedeutet, da�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, die Ihr Rufzeichen im Adressfeld aufweisen, unterdr�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kein Echo erfolgt. Nach der Sendung von Dat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funktion mit dem Senden von '-' allein, was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dr�ckten Adressen l�scht, zur�ckgesetzt. Falls Sie Proble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m TNC haben, so ben�tzen Sie die mit DP ausgelieferte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.  Der Dialog BROADCAST --&gt;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Dialog k�nnen Sie drei Empfangsparameter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k�nnen Sie die Mailbox-Broadcastaussendung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ge Broadcast-Frames   schaltet die Anzeige von Broadcast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 Monitorfenster ein/aus. Sollt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altet sein. Die Anzeige kostet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oadcast auswerten      schaltet die Auswertung empfangene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n/aus. Falls ausgeschaltet,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fangene Broadcast-Frames oh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quests erzeugen        schaltet den Request-Modus ei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s werden erzeugt, falls Tei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fangenen  Datei zerst�rt waren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f�nger fehlen. Normalerweise wieder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r Sender den Broadcast der fe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ile der Datei wieder. F�r Mailbox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 deshalb diese Funktion auszu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 die fehlenden Teile automatisch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t werden. Auch bei Satelliten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l sie ausgeschaltet sein, wei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itverhalten f�r Weltraumobjek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probt wurde. Diese Funk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schlie�lich f�r den Datei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wischen DP-Usern vorgesehen. Hier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beding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rzeuge BBS-Broadcast   startet die Aussendung von Mailbox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 Broadcast-Modus. Einzel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onfigurationsfiles 'BCAST.BOX'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handelt das n�chste Kapitel.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 niemals diesen Schalter we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on nicht als lokale Mailbox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genen Frequenz arbei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. Die Datei BCAST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n Mailbox-Broadcast in Betrieb zu nehmen, m�ss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AST.BOX im Ordner DP_ST\BOX\SYSTEM\ konfigurieren. Sie enth�l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iebige Anzahl von Definitionsstukturen, die jeweils mit  '{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n und mit '} ' enden. Gew�hnlich erzeugt man nur eine oder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kturen.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PATH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 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NC-Parameter legt den Sende-TNC f�r die Broadcastaussendung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PATH erscheint im 'via'-Feld der Unproto-Aussendungen. Im vorli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Beispiel w�rden die Frames an 'QST-1 via DB0XYZ' geschick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EL -Parameter kann entweder 0 sein, was bedeuten w�rde, da�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en Nachrichten aus der Mailbox zu senden sind,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mmengesetzter Bit-Wert, der die Quelle beschreibt, von de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nden Nachrichten stammen. Der Code daf�r is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SFRX         =    4;     { im s&amp;f empfange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CUT          =   64;     { Nachrichten vom Monitormitschni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MINE         =  128;     { eingegeben in dieser Mailbox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BROADCAST_RX = 2048;     { im Broadcast empfange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also z.B nur Nachrichten broadcasten wollen, die im S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angen wurden und solche, die aus Ihrer eigenen Mailbox st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setzen Sie MSGSEL auf 4+128 =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LICE -Parameter �ffnet ein Zeitfenster f�r eine Untergrupp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ilungen. Bis zu 20 solcher Zeitfenster sind m�glich, wobei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lbe Gesamtsendezeit anbietet. Die Aussendung erfol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zeitig. Der Wert, der jedem SLICE -Eintrag folgt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holungszeit f�r diesen Mitteilungsblock in Sekunden.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h dies mit dem angegebenen Beispiel erl�uter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Fall sind Zeitfenster mit Werten von 300, 1500,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86400 definiert. Dies bedeutet: Im ersten Fenster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ilungen gesendet, die (beginnend bei der neuesten) in 300 Sek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ausgesendet werden k�nnen. Nach 300 Sekunden wird die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richt wieder gesendet, und so weiter.  Im zweiten Fenst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Mitteilungen gesendet, welche in 1500 Sekunden aus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, beginnend bei der ersten Nachricht, die im Zeit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mehr ber�cksichtigt wurde. Im dritten Zeitfenster.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rgebnis ist, dass die neusten Mitteilungen sehr oft (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5 Minuten) gesendet werden, �ltere Mitteilungen dagegen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. Beachten Sie, da� es nicht sinnvoll zu sein scheint,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r oder f�nf Fenster zu �ffnen, denn je mehr Fenster sie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so weniger Zeit verbleibt f�r jedes einzelne. Aber schlie�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in experimenteller Parameter, also experimentieren S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: Schreiben Sie mir Ihre Ergebnisse, wenn Sie DP als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einsetzen. Ich bin interessiert, Ihre Zeitkonstanten und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ahrungen damit zu erfahren. Meine Packet-Adress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8HBS @ DB0GR.#BLN.DEU.EU  - Ich danke daf�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e deutsche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utsche Tastatur sieht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  3  4  5  6  7  8  9  0  �  '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W  E  R  T  Z  U  I  O  P  �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  D  F  G  H  J  K  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Y  X  C  V  B  N  M  ,  .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ID (System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ystem Identifier (System-Identifikator) f�r forwa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e wird nach folgender Syntax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system_name&gt;-&lt;version_number&gt;-&lt;command_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wichtigste Feld ist &lt;command_set&gt;. Die darin angegebe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zeichnen eine Protokolleigenschaft. Darauf kann eine Zahl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ich auf die Protokollversion bez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wollen jetzt den SID von DP unters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P-4.00-AB1DFHMR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=    ACK Mitteilungen bekannt (F6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=    Huffman-Komprimierung, nur in Verbindung mi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   =    erweitertes komprimiertes Protokoll, Resume-Mod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=    erweiterte Rubriknamen (8 Buchstaben), CRC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=    Nachrichtenaustausch im F�nferwechsel, (F6FBB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=    hierarchische Adress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=    unterst�tzt User-MID's (BID's von Privat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=    unterst�tzt erweiterte Reject-Meldungen (nach AA4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=    BID's  werden akzep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xterne Mailboxbefehle: Die DP Userdaten-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fr�her bereits beschrieben ist, findet sich i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externen Befehls ein Zeiger auf eine Struktur, die ih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e Informationen �ber einen User enth�lt. Diese  St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nachstehend angegeben. Beachten Sie, da� alle String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von Pascal und nicht in C geschrieben sind. Der 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ht darin, da� sie an erster Stelle ein L�ngenbyte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kein ASCII 0 am Ende. Wenn Sie einen solchen String ab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Sie immer die Pascalsyntax verwenden! Bool'sche Wer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0=false und 1=true dargestellt. Ich m�chte noch beme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ich ab Version 4.00 einen anderen Compiler verwend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'schen Variablen werden nun nur durch ein Byt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sind nicht mehr auf gerade Adressen ausgerich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STRUKTUREN HABEN SICH AB v.4.00 GE�ND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armpointer= ^box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arms=record                    { Offset Functio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:   string[6];  {  0    Callsig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bbs   :   string[40]; {  7    mybb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:   string[3];  { 48    languag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  :   string[15]; { 52    nam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   :   string[8];  { 68    actual boar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y_board:string[8];  { 77    board for REPLY-cm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y_call: string[6];  { 86    call for REPLY-cm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y_box:  string[40]; { 93    @mbx for REPLY-cm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y_mbx:  string[40]; {134    @mbx for REPLY-cm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y_title:string[80]; {175    title for REPLY-cm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:   string[80]; {256    users passwor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date:   integer;    {338    last logindat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time:   integer;    {340    last loginti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 :   integer;    {342    users level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date:  longint;    {344    actual logind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touch:  longint;    {348    last activity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_e_ok  :   boolean;    {352    send/erase allow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  :   boolean;    {353    hidden flag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:   boolean;    {354    user at the conso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  :   boolean;    {355    sysop flag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bbmode :   boolean;    {356    fbb mode flag (unu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utime :   longint;    {358    used time in 200Hz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xbytes :   longint;    {362    sent byte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xbytes :   longint;    {366    received byte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ncchan :   integer;    {370    0 or the tnc-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                       {372    over all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ie Indexdateien (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ormat der Indexdateien der Mailbox ist ein kontinuier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von Eintr�gen nach folgender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struct=record                      { offset desc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d         :  string[12]; {  0 BI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:  string[8];  { 13 original bo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er      :  string[6];  { 22 senders cal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x_field   :  string[40]; { 29 @mbx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    :  string[80]; { 70 subjec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       :  longint;    {152 rx dat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date      :  longint;    {156 original tx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time    :  integer;    {160 lifetim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lifetime  :  integer;    {162 original life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ycrc     :  integer;    {164 for PACSAT broad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      :  longint;    {166 offset in .I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size    :  longint;    {170 stored siz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    :  longint;    {174 original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qrg       :  longint;    {178 receive QRG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from      :  string[6];  {182 received from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    :  boolean;    {189 delete flag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       :  byte;       {190 binary, comp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      :  byte;       {191 min. level for 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dct       :  byte;       {192 n * forward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flags    :  word;       {194 special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                          { total size 196 by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ind (nat�rlich) in PASCAL-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as Checklistenformat (B_BOXLOG.DP und U_BOXLOG.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heckliste ist ein kontinuierliches Array nach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logstruct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      :  longint;    {  0 rx dat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xnr      :  integer;    {  4 index in bo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fetime   :  integer;    {  6 lifetim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flags   :  word;       {  8 flag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      :  longint;    { 10 siz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   :  boolean;    { 14 delete flag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      :  byte;       { 15 binary, comp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     :  byte;       { 16 userlevel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     :  string[8];  { 17 board in my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d        :  string[12]; { 26 BI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er     :  string[6];  { 39 senders cal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bx_field  :  string[6];  { 46 @mbx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     :  string[25]; { 53 subjec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                         { 79 bytes over 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 aligned 80 bytes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ind (nat�rlich) in PASCAL-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Die Datei  HPATH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enth�lt das Ergebnis der Headerauswertung. Si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einem kontinuierlichen Array des folgenden Ty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boxtyp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 : 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ath    : 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from : 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from   : 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     : 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tx   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txt  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ct    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    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     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ct   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date   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ind (nat�rlich) in PASCAL-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Das erweiterte Forward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ben�tzt sechs verschiedene Forward-Protoko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F6FBB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P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6FBB version 2 (Resume 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DP version 2 (Resume 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 3) and 4) unterscheiden sich durch einige Erweit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besseren Anpassung an das deutsche Packet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P Forward-Protokoll im Vergleich zum komprimierten F6FB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uchstabe 'D' im  SID kennzeichnet der Gegenstatio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ungs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chl�ge von Nachrichten werden mit FD, statt mit  FA/FB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r�fsumme der Nachrichtenvorschl�ge ist ein  CRC-16 Polyn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zimaler Notation, das LSB -&gt; MSB (Motorola-Format)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 Zur Berechnung der Pr�fsummen wird nur der Text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chlags ohne &lt;CR&gt; herangezogen. Die CRC wird vor de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P DL8HBS DB0EAM.#HES.DEU.EU DL3AAA 31310ADL8HBS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B DL8HBS DL SYSOP 32670BDL8HBS 1508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B DL8HBS EU STANDARD 32670CDL8HBS 6987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 bis zu f�nf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&gt; A7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iknamen k�nnen bis 8 Zeichen lang sein.  Optional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time hinzugef�gt sein (letzter Parameter im obigen Beisp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2 u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achrichtenaustausch erfolgt im YAPP-Protokoll wie bei F6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inzige Unterschied besteht im 'end_of_transmission' -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elle der 1-Byte-Pr�fsumme enth�lt er eine 2-Byte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-16, LSB -&gt; MSB. Die CRC wird �ber den Inhalt aller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ndeten Bl�cke ermittelt, den Titel-Block eingeschloss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m Anfang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Unterschied zwischen 5) und 6) besteht im ge�nderten Vorsch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 f�r 6). Die CRC von 6 wird zus�tzlich auf den Tit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richt erweitert.  5)  pr�ft nur den Inhalt des Nachrichtenk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 F6FBB eine recht spezielle CRC-Berechn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erst nur auf der Empf�ngerseite habe ich die M�glichkeit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FBB-YAPP-Protokoll S&amp;F zu machen (also inklusive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sicherung und Resume-M�glichkeit), aber die Nachr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 zu komprimieren. Dies mag f�r langsame Rechner sinnvol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�bertragung von bereits komprimierten Mails (7PLUS z.B.)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t sich ein erneutes, relativ erfolgloses Packen. Ich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dings nicht, welche Rechner so langsam sein sollten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auf dem 68000 mit nur 8 Mhz Takt ganz flott klappt... N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kann man es jedenfalls machen, wenn ma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endeprogramm muss die Vorschlagszeilen anstelle mit FD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FU beginnen, dann wird beim Empf�nger nicht ausgepackt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Die Tabelle zur statischen Huffman-Komprim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Tabelle wurde von  DK4NB f�r SP 9.00 auf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: 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: 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0&gt;:  101010110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1&gt;:  1010101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2&gt;:  100111111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3&gt;:  1010101100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4&gt;:  101010110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5&gt;:  10101010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6&gt;:  10101010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7&gt;:  101010101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8&gt;:  10101010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9&gt;:  111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0&gt;:  10101010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1&gt;:  0111110101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2&gt;:  10101010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3&gt;:  1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4&gt;:  10101010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5&gt;:  100111111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6&gt;:  100111111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7&gt;:  01111101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8&gt;:  10101011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9&gt;:  10101011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20&gt;:  10101011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21&gt;:  10101011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22&gt;:  1010101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23&gt;:  101010101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24&gt;:  1010101011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25&gt;:  10101011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26&gt;:  10101011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27&gt;:  10101010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28&gt;:  1010101010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29&gt;:  10101010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30&gt;:  101010101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31&gt;:  10101010100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:  0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:  1010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:  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:  01111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:  1010101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:  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:  1010101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:  0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:  00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:  0111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:  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:  0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:  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:  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:  0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 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1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 0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 10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 10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 01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 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 1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 101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  100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 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:  101010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:  10101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:  00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:  00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:  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:  01111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 0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 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1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 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  1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:  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: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:  11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  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:  00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:  111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:  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:  0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:  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:  1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:  10101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:  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 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:  0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:  11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:  11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:  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:  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:  100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:  10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:  101010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:  0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:  10101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:  1010101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:  001110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:  1010101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 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 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 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 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:  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:  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: 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  001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:  1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:  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:  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:  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:  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:  01111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:  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: 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:  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:  1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:  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:  01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:  111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:  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  1010101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:  001110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:  1010101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:  001110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27&gt;:  1001111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28&gt;:  10011111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29&gt;:  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30&gt;:  10011111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31&gt;:  10011111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32&gt;:  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33&gt;:  011111010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34&gt;:  011111010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35&gt;:  0011101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36&gt;:  10101011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37&gt;:  101010110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38&gt;:  10101011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39&gt;:  10101011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40&gt;:  10101011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41&gt;:  10101011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42&gt;:  101010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43&gt;:  1010101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44&gt;:  1010101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45&gt;:  10101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46&gt;:  10101010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47&gt;:  10101010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48&gt;:  00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49&gt;:  101010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50&gt;:  10101010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51&gt;:  1010101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52&gt;:  10101010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53&gt;:  10101011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54&gt;:  01111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55&gt;:  1010101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56&gt;:  10101010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57&gt;:  101010101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58&gt;:  101010101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59&gt;:  1010101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60&gt;:  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61&gt;:  10101010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62&gt;:  10101010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63&gt;:  1010101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64&gt;:  1010101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65&gt;:  100111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66&gt;:  1001111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67&gt;:  1001111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68&gt;:  1001111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69&gt;:  10011111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70&gt;:  10011111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71&gt;:  10011111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72&gt;:  100111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73&gt;:  01111101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74&gt;:  01111101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75&gt;:  001110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76&gt;:  011111010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77&gt;:  01111101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78&gt;:  10101011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79&gt;:  10101011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80&gt;:  10101011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81&gt;:  101010110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82&gt;:  101010110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83&gt;:  101010110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84&gt;:  10101011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85&gt;:  10101011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86&gt;:  10101011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87&gt;:  10101011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88&gt;:  10101011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89&gt;:  10101011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90&gt;:  101010110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91&gt;:  101010110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92&gt;:  10101011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93&gt;:  10101011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94&gt;:  10101011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95&gt;:  10101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96&gt;:  10101010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97&gt;:  10101010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98&gt;:  10101010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99&gt;:  10101010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00&gt;:  1010101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01&gt;:  1010101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02&gt;:  10101010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03&gt;:  101010101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04&gt;:  10101010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05&gt;:  1010101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- Dokumentation               22.03.95   v4.05    - Seit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06&gt;:  1010101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07&gt;:  10101010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08&gt;:  1010101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09&gt;:  1010101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10&gt;:  10101010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11&gt;:  1010101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12&gt;:  101010101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13&gt;:  101010101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14&gt;:  10101010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15&gt;:  101010101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16&gt;:  10101010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17&gt;:  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18&gt;:  1010101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19&gt;:  101010101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20&gt;:  101010101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21&gt;:  00111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22&gt;:  10101010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23&gt;:  10101010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24&gt;:  10101010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25&gt;:  0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26&gt;:  101010101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27&gt;:  101010101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28&gt;:  101010101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29&gt;:  1010101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30&gt;:  100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31&gt;:  10011111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32&gt;:  10011111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33&gt;:  10011111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34&gt;:  10011111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35&gt;:  10011111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36&gt;:  10011111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37&gt;:  100111111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38&gt;:  10011111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39&gt;:  10011111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40&gt;:  10011111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41&gt;:  10011111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42&gt;:  10011111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43&gt;:  10011111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44&gt;:  10011111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45&gt;:  10011111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46&gt;:  0111110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47&gt;:  01111101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48&gt;:  01111101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49&gt;:  011111010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50&gt;:  0111110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51&gt;:  01111101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52&gt;:  01111101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53&gt;:  011111010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54&gt;:  0011101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55&gt;:  00111010010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