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ZIPS V1.1 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quested by G7OMN for a easy way to shift completed 7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into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up 7zip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/7zips from winpack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