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IDY V1.1       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manage your bulletins much mo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as delete after n day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s you to copy all HUMOUR into another directory or any othe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s you to delete all messages say to NODE or any othe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all files in \winpack\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t up btidy.pif (Important) see no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tend to use /btidy copy facility then mak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in \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have \extern\outp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btid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ains the amount od days you wish to keep you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=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  = 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2 =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TIDY TEST you should run this first and check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fields looks correct. if it does not then send m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      =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     = 23-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ath = C:\WINDOWS\WINPACK\BULLS\0\24392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 the data will be different for you but you ge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TIDY TO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lete every message to the topic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TIDY COPY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py all PHONE topic messages to \winpack\extern\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have that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TIDY H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lete ALL older than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with this command if in btidy.cfg you hav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loose all bulletins older than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deleted the required message you will still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bullet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vercome by first making sure packet.in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UNE_BULLS=FALSE (This is the default) otherwise you may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going to the bottom of the bulletin list high ligh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bulletin header then clicking on PRUNE this will un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eted bulletins then the next time you PRUN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completly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 such as the message count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 try /BTIDY COPY NODE FIX this will list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messages look at this list until it points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the error occurs then delete this message this will c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s not delete every message it list's just the o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counter goes m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ber external programs rebtidyire winpack versions &gt;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The Pif File (This must be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et up the directory in the pif file th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into main window select the icon called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file \winpack\extern\btidy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the directory to btidy.ex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indows\winpack\extern and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ange the "PIF" in Win95, you need to brow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PACK\EXTERN\bti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My Computer", right click on the icon and then use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the directory, you select the "Program"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t it to run minimised, you use the "Run"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rogram" section, BUT you also need to go to the "Mi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and uncheck "Always suspend" in the "Background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ger G4IDE for the win9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w features off btidy means that it is now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to connect to your station and delete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ecurity does not allow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has been set up so that it will only le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performed by the callsign of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G7OCW can only use the functions when he is G7OCW.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use /btidy functions from the winpack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overcome IF YOU SO WISH! by do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file c:\dos\btidy.asc and put some blanks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ave the file. Now anybody who is connected t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tidy fun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Andy,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 Idea for a external program?, if so let us know it might get writte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