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SIG V1.1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quickly change the format of you winpack s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CHSIG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dit chsig.txt to alter the text display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chsig.a, chsig.b and chsig.c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f course have more than the 3 sig fil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.e for instance you have all the way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.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external program so treat it a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is program independent of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LT + Tab to multi-task in windows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Add it to your windows with a icon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CHSIG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CHSIG.com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CHS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