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Time V1.2 (International)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out the time in another country in any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wt.cfg which has to be in c:\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dit wt.cfg and set up the path to your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offset from GMT currently it is -1 here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are in british summer time. In sydney it would be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/wt in w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 external programs require winpack versions &gt; the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t can run neatly in windows if has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need to be set up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\winpack\extern\w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directory to wt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 just delete w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CK\EXTERN\q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. G7OCW @ GB7MAX.#28.GBR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