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purchasing Memory Master for the Icom IC-706. I feel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leased with the ease of operation  and the versatilit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one into the production of this software. Programming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from the front panel of a 706 can be a very time consum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g operation. Memory Master allows you to make changes to the 70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hannels with ease. The program automatically sets up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for repeaters by comparing the VFO A and VFO B frequenc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. If  the frequencies are different, the program automatically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LIT FUNCTION and stores the memory channel for repea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TU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ould not be easier. Just copy all the files 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your hard drive. The program can also be run from a flop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onsiderably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VERY 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-706 must be setup with  a CI-V ADDRESS of 48H  and a CI-V BAUD of 9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an be checked by looking at the menu display.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hold the LOCK button while pushing the POWER button. The radi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in the menu mode. Check the follow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#                          Comment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              CI-V ADDRESS                    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           CI-V BAUD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  CI-V TRN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ok at each menu setting by pushing the UP or DOW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can be made to a menu item by turning the VFO KNOB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etting appears. Turn off the 706 by pushing the power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type MM.  The program will automatic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DUH and COM.INI files and display their content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with Windows 95 and Windows 3.1 and can b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key will advance the edit screen to each consecutiv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data for each memory channel will be displayed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MEMORY.DU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memory channel, press the F1 key until the page wit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hannel i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3 key and follow the prompts. If you enter anything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indicate an incorrect response with a beep an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enter the data. Enter the VFO A and VFO B frequencies in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 14.200)  If you enter 14.200 for VFO A and  14.200 for VFO B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will automatically compare these frequencies and store 14.200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x frequency. To program repeater frequencies enter the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nto VFO A and the Receive frequency into VFO B. Memory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are these two frequencies and automatically store them a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(For Example: to store the 146.94 - repeater...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340 in VFO A and 146.940 into VFO B) As you edit memory channel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ghlighted on the edit screen with green print on a red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emory.du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made all of the desired  frequency changes on the edi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ady to program the IC-706. Check your com port setting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 to toggle between COM 1 and COM 2.  Press F6 and sit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as your frequencies are programmed into the IC-706. It only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 minutes on most computers. Memory Master will start programm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hannel 1 and continue to program all channels through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ster will end with a beep and return back to the edi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Memory Master is completely identical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except it will only program the first six memory chann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-706. Please use the form provided in the register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for purchasing MEMORY MASTER. If you have any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drop me a line. Ideas are welcomed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sure that this program will evolve as your suggestions come i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epay your kindness by providing upgrades to registered use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asonable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 Thomas N5D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5 Kayl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reveport La. 7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ITH-N5DUH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