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256 bytes in an IM file contain the Image Header. The forma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may change during experimentation, but it will always be a constan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long. These bytes can either be discarded or interpreted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CDH_TA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_t start_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_t take_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ong image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ong re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ong set_image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har integ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har g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har unused[23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signed char version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cd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ulti-byte values are stored least-significant byte first. time_t is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counting the number of seconds since 1/1/80. long is four bytes. ch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. There are no slack bytes within the struc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time      is the scheduled time for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_time       is the time that the picture was actually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_number    is the image number (as used in the IMxxxx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s         currently unused, will be set by adaptive exposur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how many images we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image_num   not zero if command station was re-synchronising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ion     zero is the longest integration, with increasing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dicating shorter integration times. Th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ration times is from 20 msec to 2 m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           is two 4-bit numbers. The least-significant nibble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w voltage threshold of the ADC, and the most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ibble sets the high voltage threshold. Between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resholds 256 pixel values will be assigned.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s can expand or compress the camera's range to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t a particular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         is space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       is the last byte of the header. The current version is 0x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 will attempt to make future headers upwardly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version 0x80, by assigning meaning to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used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D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Image Header has been removed, only the CCD Data remains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CCD, stored as a sequence of horizontal scan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the CCD Data is not a simple raster image. Instea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d into three sections: the 288 even lines, followed by 355 byt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discarded, followed by the 288 odd lines. Each line is made up of 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ard 35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image is displayed, the lines should be interleaved as follows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ines interleaved correctly, the image can be treated as a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al array of 576 lines by 611 pixels. This is a raster imag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isplayed on your screen or used as input to further imag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at-chang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UO-22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latively high quality graphics system is needed to display the entire U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CCD image. In particular, the system should display 64 or more sha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. For MS-DOS users, this means at least a VGA adapter, and a Supe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800 X 600 X 256 is much better.  Mapping the image to fewer grey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bscure the interesting detail in the pictures. Of course, it is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full image on the screen, but if you have to trade off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grey levels, go with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have taken two approaches to image display. Some have conver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 array to the standard Graphics Interchange Format (.GIF) and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with public-domain, shareware or commercial GIF viewing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have written their own programs to manipulate and display the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Each approach has advantages and dis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GIF format is popular, and .GIF viewers are available for most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rom Sun workstations to PCs. Once someone has converted one of UO-22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o .GIF format, the image can be widely distributed and viewed.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best UO-22 images frequently show up on the UO-14 mail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, and the Internet. Some GIF viewers provide flexible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, stretching, and image enhancement. Unfortunately, oth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simple and cope disappointingly with the wide dynamic ran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-22 pictures. Some sources of shareware .GIF viewers and utilit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t the end of this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your own display program is rewarding, but time consuming. It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best control over the finished image, allows you to get the mo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rticular computer and display, and educates you. The be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this approach is DISPLAY4.EXE by Colin, VK5HI, which works on IB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istributed as freeware, and usually available on the UO-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AND ENHANC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displayed an image, you have to interpret it. In some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graphical features will be so stunning that identification will be obvi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, however, some contrast enhancement will be needed to b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's 64 grey shades into the most interesting part of the pictur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get out a tracking program and an atlas to identify Ea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ixed features will become familiar to you as you experiment with UO-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The two bands extending diagonally into the frame are the satellit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nnas. If the image shows a large body of water, you may see the su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ion making the water brighter than the land (a reversal of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st). Sometimes (less and less frequently), you may see the limb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, indicating that the UO-22 attitude control routines are out of tu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s the edges of the picture - and particularly when these coinci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mb of the Earth - geographical  distortions become noticeable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since UO-22 spins around its Earth-pointing axis, North won'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the top of the im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picture quality is excellent, as shown by the photos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per. Contrast between land and sea is high, and the 2-km resolu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firmed by examining coastlines and islands. Identifying scen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to satellite tracking software can stretch one's geo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, but once the sub-satellite point and angle of rotation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, prominent features should be easily located with the aid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ooking at raw images, you'll probably want to try som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If you write your own display program, you can implemen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processing algorithms and tightly integrate processing and displa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GIF route, you can still perform processing on the raster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nversion to GIF. In either case, your first job will be to get r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nomalies in the UO-22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DASH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bination of reasons, the communications protocol on the DASH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duplicates packets between the Transputer and the 80C186 OBC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a 1-packet-long portion of the Image Header or CCD Data to be rep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arly images, these repeated sections were 254 bytes long; th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was recently changed to 110 bytes. After removing the PACS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, you can look for any 110-byte repeated blocks and remove them. (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 not to throw out areas of uniform pixel value; if all the pixel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have the same value, the block isn't a good candidate for removal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ly, the repeated packet problem can be solved through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BC and Transputer software. It is on the decrease, and shouldn't b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much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Image S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ixels are clocked from the CCD sensor into the image memory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non-image bytes are generated by the chip-set and stored by the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If these bytes are not removed, they will show up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ne 0; the end of line 0 will show up at the beginning of line 2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down the image. Because this is a constant offset, the imag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orted, but will appear to have "rolled" horizontally. Discarding 48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256-byte header moves the image to the left hand side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e unused pixels showing up at the right hand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 Drop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 relatively slow, low-power ADC was used in the Camera Head, the AD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always follow the input video signal correctly. When the ADC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up, invalid pixel values are stored in the image memory. These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outs are usually on the right-hand edge of bright objects, and ar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bright or very dark pixels. Pixel dropouts can be removed with a "med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" applied to each line. This filter examines a pixel, and if that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fficiently different from its neighbours, sets the pixel to the med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its neighbors. For best results, the filter is applied from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. It is worth experimenting with the threshold for droupout det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hemes for identifying two immediately-adjacent drop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ll images produced by the UO-22 CCD camera,  two adjacent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ly brighter than their neighbours, creating a horizontal whit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he image. A power surge in the CCD chip set during image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this. Roughly speaking, a constant value has been added to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in the line, and various schemes for removing this offse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ed. First, locate the white lines by searching for a discontinu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ck reference band. Then calculate the average pixel value in each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nd in the last preceding "normal" line. Finally, calc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the "white line average" and the "normal line averag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 this value from each pixel in the white line. This is not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but does reduce the impact of the horizontal str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nevitable that some noise creeps into the analogue signals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lified and sampled in the Camera Head. There are no simple fil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 this noise, which is only a bit or two in amplitude. Bewar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 when using extreme contrast enhancement, and when viewing im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low expos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