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8924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1440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372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2786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