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3064975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5948005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1931394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170646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