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52253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49343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43222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