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0979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64055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04054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26842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