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7045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3049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88344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