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645600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622977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49355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6925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404503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92014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1283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