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28497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158163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