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41933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841924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9430866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742762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